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768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ЫЙ СОВЕ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ОКРУГ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Cs/>
          <w:sz w:val="27"/>
          <w:szCs w:val="27"/>
        </w:rPr>
        <w:t>О внесении изменений в решение Собрания представителей Гаврилов-Ямского муниципального района от 11.12.2024 № 387 «О бюджете Гаврилов – Ямского муниципального района на 2025 год и на плановый период 2026-2027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инято Муниципальным Советом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аврилов-Ямского муниципального округ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2.10.2025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оссийской Федерации, Уставом Гаврилов – Ямского муниципального округ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ind w:firstLine="630"/>
        <w:rPr/>
      </w:pPr>
      <w:r>
        <w:rPr>
          <w:sz w:val="27"/>
          <w:szCs w:val="27"/>
        </w:rPr>
        <w:t>Муниципальный Совет  Гаврилов  – Ямского муниципального округа РЕШИЛ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Собрания представителей Гаврилов – Ямского муниципального района от 11.12.2024г. № 387 «О бюджете Гаврилов – Ямского муниципального района на 2025 год и плановый период 2026- 2027 годов» следующие изменения:</w:t>
      </w:r>
    </w:p>
    <w:p>
      <w:pPr>
        <w:pStyle w:val="Normal"/>
        <w:ind w:firstLine="630"/>
        <w:rPr/>
      </w:pPr>
      <w:r>
        <w:rPr>
          <w:sz w:val="27"/>
          <w:szCs w:val="27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ab/>
        <w:t>«1. Утвердить основные характеристики бюджета Гаврилов-Ямского муниципального района на 2025 год:</w:t>
      </w:r>
    </w:p>
    <w:p>
      <w:pPr>
        <w:pStyle w:val="Heading3"/>
        <w:rPr/>
      </w:pPr>
      <w:r>
        <w:rPr>
          <w:sz w:val="27"/>
          <w:szCs w:val="27"/>
        </w:rPr>
        <w:tab/>
        <w:t>1.1. Общий объем  доходов бюджета Гаврилов-Ямского муниципального района в сумме 1538579519,87 рублей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ab/>
        <w:t>1.2. Общий объем расходов бюджета  Гаврилов-Ямского муниципального района в сумме 1595299598,16 рубл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 Общий объем дефицита бюджета муниципального района в сумме 56 720  078,29 рублей».</w:t>
      </w:r>
    </w:p>
    <w:p>
      <w:pPr>
        <w:pStyle w:val="Normal"/>
        <w:ind w:firstLine="630"/>
        <w:rPr>
          <w:sz w:val="27"/>
          <w:szCs w:val="27"/>
        </w:rPr>
      </w:pPr>
      <w:r>
        <w:rPr>
          <w:sz w:val="27"/>
          <w:szCs w:val="27"/>
        </w:rPr>
        <w:t>1.2. Пункт 2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ab/>
        <w:t>«2. Утвердить основные характеристики бюджета Гаврилов-Ямского муниципального района на 2026 и на 2027 год:</w:t>
      </w:r>
    </w:p>
    <w:p>
      <w:pPr>
        <w:pStyle w:val="Heading3"/>
        <w:ind w:firstLine="540"/>
        <w:rPr/>
      </w:pPr>
      <w:r>
        <w:rPr>
          <w:sz w:val="27"/>
          <w:szCs w:val="27"/>
        </w:rPr>
        <w:t>2.1. Общий объем  доходов бюджета муниципального района  на 2026 год в 1302234242,66 рубля;</w:t>
      </w:r>
    </w:p>
    <w:p>
      <w:pPr>
        <w:pStyle w:val="Heading3"/>
        <w:rPr/>
      </w:pPr>
      <w:r>
        <w:rPr>
          <w:sz w:val="27"/>
          <w:szCs w:val="27"/>
        </w:rPr>
        <w:tab/>
        <w:t>2.2. Общий объем расходов бюджета  муниципального района  на 2026 год в сумме  1302234242,66 рубля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.3. Общий объем дефицита бюджета муниципального района в сумме 0  рублей»;</w:t>
      </w:r>
    </w:p>
    <w:p>
      <w:pPr>
        <w:pStyle w:val="Heading3"/>
        <w:rPr/>
      </w:pPr>
      <w:r>
        <w:rPr>
          <w:sz w:val="27"/>
          <w:szCs w:val="27"/>
        </w:rPr>
        <w:t>2.4. Общий объем  доходов бюджета муниципального района  на 2027 год в 1049685321,0 рубль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ab/>
        <w:t>2.5. Общий объем расходов бюджета  муниципального района  на 2027 год в сумме  1049685321,0 рубль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.6. Общий объем дефицита бюджета муниципального района в сумме 0  рублей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3. Абзац первый пункта 9 изложить в следующей редакции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9. Утвердить резервный фонд Администрации Гаврилов-Ямского муниципального района на 2025 год в сумме 100 000,0 рублей, на 2026 год в сумме 300 000,0 рублей и на 2027 год в сумме 200 000,0 рублей.»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 Приложения 2,3,4,5,6,7,9,11,12 изложить в редакции приложении 1,2,3,4,5,6,7,8,9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Решение вступает в силу после официального опублико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Председатель Муницип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вета Гаврилов-Ям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круга</w:t>
        <w:tab/>
        <w:tab/>
        <w:tab/>
        <w:tab/>
        <w:tab/>
        <w:t xml:space="preserve">                          В.А. Пятницка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Гаврилов-Ям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круга </w:t>
        <w:tab/>
        <w:tab/>
        <w:tab/>
        <w:tab/>
        <w:tab/>
        <w:t xml:space="preserve">                   А.Х. Рустам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10.2025 №137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8:03:00Z</dcterms:created>
  <dc:creator>1</dc:creator>
  <dc:description/>
  <cp:keywords/>
  <dc:language>en-US</dc:language>
  <cp:lastModifiedBy>oorms_1</cp:lastModifiedBy>
  <cp:lastPrinted>2025-09-23T13:44:00Z</cp:lastPrinted>
  <dcterms:modified xsi:type="dcterms:W3CDTF">2025-10-29T08:07:00Z</dcterms:modified>
  <cp:revision>4</cp:revision>
  <dc:subject/>
  <dc:title>Р Е Ш Е Н И Е</dc:title>
</cp:coreProperties>
</file>