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1 421 938,5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 на  15 485,7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 575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величились на 7 391,8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2 288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 4 230,9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5467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4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25750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9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09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 (Субсидия на осуществление деятельности в сфере молодежной политики социальными учреждениями молодеж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9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48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 (Субсидия на проведение капитального ремонта муниципальных библиотек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9999 05 3005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 (Субвенция на обеспечение пунктов проката предметами первой необходимости для новорождённых для студенческих, молодых семей, одиноких матерей, иных категорий нуждающихся семе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13,6</w:t>
            </w:r>
          </w:p>
        </w:tc>
      </w:tr>
      <w:tr>
        <w:trPr>
          <w:trHeight w:val="416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76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5519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85,7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6 году прогнозируются в сумме  1 148 175,6 тыс.руб., увеличились на 4 963,0 тыс.руб.: за счет субвенций на 2 288,0 тыс.руб., иных межбюджетных трансфертов на  2 675,0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7 год прогнозируется в сумме  1 044 446,1 тыс.руб., увеличились на 2 288,0 тыс.руб., за счет субвенци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 470 156,9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25 523,7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на 12 891,8 тыс.руб. и передачи полномочий от сельских поселений 2593,9 тыс.руб., которые расписаны выше в доходной част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и увеличения дефицита на 10 038,0 тыс.руб., которые планируется направить на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ыполнение пассажирских перевозок  8 486,1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еспечение деятельности общеобразовательных учреждений 700,0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устройство катка 27,9 тыс.руб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ализацию мероприятий по охране окружающей среды 533,7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азание мер соц. поддержки 155,2 тыс.руб.;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денежную выплату за привлечение граждан к заключению контрактов о прохождении военной службы в ВС РФ 100,0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ведение мероприятий по патриотическому воспитанию 10,0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обретение основных средств для Управления культуры 25,0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2026 год прогнозируются в объеме 1 148 175,6т тыс.руб., на 2027 год 1 044 446,1 тыс.руб.. Расходы увеличились на 2 288,0 тыс. руб. в каждом году планового  периода за счет средств федерального и областного бюджетов для реализации мероприятий, направленных на повышение рождаемости (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)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6 и 2027 годах перераспределили собственные средства бюджета района для софинансирование субсидии на  комплектование книжного фонда библиотек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Романова Н.Н.</dc:creator>
  <dc:description/>
  <cp:keywords/>
  <dc:language>en-US</dc:language>
  <cp:lastModifiedBy>Пользователь Windows</cp:lastModifiedBy>
  <cp:lastPrinted>2024-02-22T11:03:00Z</cp:lastPrinted>
  <dcterms:modified xsi:type="dcterms:W3CDTF">2025-03-31T11:18:00Z</dcterms:modified>
  <cp:revision>2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