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Митин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___от «__»___________________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24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А. Мазило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Митинского  сельского поселения 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Л.В. Панченко, действующий на основании Устава Митинского сельского поселения Ярославской области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Митинского </w:t>
      </w:r>
      <w:r>
        <w:rPr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5 г. по 31 декабря 2025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5г. – 80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А. Мазило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Митин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(Л.В. Панченко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итин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А.М. Рамазан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Согла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 передаче полномочий </w:t>
      </w:r>
    </w:p>
    <w:p>
      <w:pPr>
        <w:pStyle w:val="Normal"/>
        <w:jc w:val="right"/>
        <w:rPr/>
      </w:pPr>
      <w:r>
        <w:rPr/>
        <w:t>по осуществлению внешне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финансового контроля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от «____»______________202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17" w:leader="none"/>
          <w:tab w:val="right" w:pos="14570" w:leader="none"/>
        </w:tabs>
        <w:jc w:val="righ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Методика расчета межбюджетных трансфертов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Межбюджетные трансферты по передаче полномочий (далее – трансферты) предоставляются Гаврилов-Ямскому муниципальному району на покрытие затрат, связанных с выполнением полномочий (на оплату труда,  увеличение стоимости основных средств и материальных запасов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рансферты имеют строго целевое назначение и расходуются на цели, указанные в пункте 1 настоящей методик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азмер трансфертов Митинского сельского поселения Гаврилов-Ямскому району определяется по форму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, где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– объем трансфертов бюджету Гаврилов-Ямского муниципального район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квартальные затраты на текущие расходы (оплата труда, основные средства и материальные запасы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квартало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8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000,0  руб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 20 000,0 руб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 4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ри расчете межбюджетных трансфертов сумма округляется до целого числ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ъем межбюджетных трансфертов на передачу части полномочий на 2025 год составляет: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365"/>
        <w:gridCol w:w="94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Наименование полномоч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Внешняя проверка годового отчета об исполнении бюджета поселения;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 Внешняя проверка бюджетной отчетности главных администраторов (главных распорядителей) бюджетных средств бюджета  поселения;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Экспертиза проекта бюджета поселения;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Оперативный контроль за ходом исполнения решения Муниципального Совета сельского поселения о бюджете сельского поселения на текущий финансовый год и на плановый период и подготовка заключения;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 Контрольные и экспертно-аналитические мероприятия, предусмотренные планом работы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0000,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80000,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04:00Z</dcterms:created>
  <dc:creator>Пользователь</dc:creator>
  <dc:description/>
  <cp:keywords/>
  <dc:language>en-US</dc:language>
  <cp:lastModifiedBy>ksk_1</cp:lastModifiedBy>
  <cp:lastPrinted>2015-11-10T16:02:00Z</cp:lastPrinted>
  <dcterms:modified xsi:type="dcterms:W3CDTF">2024-12-04T07:48:00Z</dcterms:modified>
  <cp:revision>3</cp:revision>
  <dc:subject/>
  <dc:title>Кому на Руси жить не хорошо</dc:title>
</cp:coreProperties>
</file>