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19.12.2024  №4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-2026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695"/>
        <w:gridCol w:w="2015"/>
        <w:gridCol w:w="1864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95 958 148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920 421 360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95 958 148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0 421 360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95 958 148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0 421 360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95 958 148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0 421 360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95 958 148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0 421 360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5 958 148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0 421 360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5 958 148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0 421 360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5 958 148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0 421 360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5:42:00Z</dcterms:created>
  <dc:creator>Romanova</dc:creator>
  <dc:description/>
  <dc:language>en-US</dc:language>
  <cp:lastModifiedBy>Пользователь Windows</cp:lastModifiedBy>
  <cp:lastPrinted>2024-10-21T08:37:00Z</cp:lastPrinted>
  <dcterms:modified xsi:type="dcterms:W3CDTF">2025-01-13T05:42:00Z</dcterms:modified>
  <cp:revision>2</cp:revision>
  <dc:subject/>
  <dc:title>Приложение       к решению Собрания представителей</dc:title>
</cp:coreProperties>
</file>