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27.08.2025   № 10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первое полугодие 202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42"/>
        <w:gridCol w:w="17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первое полугодие 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56 720 0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993 9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46 058 9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2 191 55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46 058 9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2 191 55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46 058 9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2 191 55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46 058 9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2 191 55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 778 9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185 5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 778 9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185 5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 778 9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185 5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 778 97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185 5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720 0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993 95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1:36:00Z</dcterms:created>
  <dc:creator>Romanova</dc:creator>
  <dc:description/>
  <cp:keywords/>
  <dc:language>en-US</dc:language>
  <cp:lastModifiedBy>User</cp:lastModifiedBy>
  <cp:lastPrinted>2025-09-03T14:51:00Z</cp:lastPrinted>
  <dcterms:modified xsi:type="dcterms:W3CDTF">2025-09-03T11:51:00Z</dcterms:modified>
  <cp:revision>3</cp:revision>
  <dc:subject/>
  <dc:title>Приложение       к решению Собрания представителей</dc:title>
</cp:coreProperties>
</file>