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925</wp:posOffset>
            </wp:positionH>
            <wp:positionV relativeFrom="paragraph">
              <wp:posOffset>-1587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iCs/>
          <w:sz w:val="3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left="-142" w:hanging="33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both"/>
        <w:outlineLvl w:val="3"/>
        <w:rPr>
          <w:rFonts w:ascii="Arial" w:hAnsi="Arial" w:cs="Arial"/>
          <w:i w:val="false"/>
          <w:i w:val="false"/>
          <w:color w:val="000000"/>
          <w:spacing w:val="-4"/>
          <w:sz w:val="28"/>
          <w:szCs w:val="28"/>
          <w:lang w:eastAsia="ar-SA"/>
        </w:rPr>
      </w:pPr>
      <w:r>
        <w:rPr>
          <w:rFonts w:cs="Arial" w:ascii="Arial" w:hAnsi="Arial"/>
          <w:i w:val="false"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МУНИЦИПАЛЬНЫЙ СОВЕ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АВРИЛОВ-ЯМСКОГО  МУНИЦИПАЛЬНОГО 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Times New Roman" w:hAnsi="Times New Roman" w:cs="Times New Roman"/>
          <w:bCs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Cs/>
          <w:i w:val="false"/>
          <w:sz w:val="40"/>
          <w:szCs w:val="40"/>
        </w:rPr>
        <w:t>РЕШ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sz w:val="22"/>
          <w:szCs w:val="22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 внесении изменений в решение Муниципального Совета Митинского сельского поселения от 10.12.2024 №15 «О бюджете Митинского сельского поселения на 2025 год и на плановый период 2026- 2027 годов» </w:t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Принято Муниципальным Совето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eastAsia="ar-SA"/>
        </w:rPr>
        <w:t>Гаврилов-Ямского муниципального округа</w:t>
      </w:r>
    </w:p>
    <w:p>
      <w:pPr>
        <w:pStyle w:val="Normal"/>
        <w:shd w:fill="FFFFFF" w:val="clear"/>
        <w:suppressAutoHyphens w:val="true"/>
        <w:rPr/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19.11.2025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оссийской Федерации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, законом Ярославской области от 02.10.2024 №55-з «О преобразовании муниципальных образований, входящих в состав Гаврилов – Ямского  муниципального района Ярославской области»,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Муниципальный Совет Гаврилов-Ямс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го </w:t>
      </w:r>
      <w:bookmarkStart w:id="0" w:name="_Hlk192452527"/>
      <w:bookmarkStart w:id="1" w:name="_Hlk192453538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муниципального округа </w:t>
      </w:r>
      <w:bookmarkEnd w:id="0"/>
      <w:bookmarkEnd w:id="1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 Внести в решение Муниципального Совета Митинского сельского поселения от 10.12.2024 № 15 «О бюджете Митинского сельского поселения на 2025 год и на плановый период 2026-2027 годов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«1. Утвердить основные характеристики бюджета Митинского сельского поселения на 2025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1</w:t>
        <w:tab/>
        <w:t xml:space="preserve">Прогнозируемый общий объем доходов бюджета Митинского сельского поселения на 2025 год в сумме 17 759 648 руб. 64 ко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2 Общий объем расходов бюджета Митинского сельского поселения на 2025 год в сумме 18 308 974 руб. 58 ко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3 Прогнозируемый дефицит бюджета Митинского сельского поселения на 2025 год в сумме 549 325 руб.94 коп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«2. Утвердить основные характеристики бюджета Митинского сельского поселения на 2026-2027 год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2.1. Прогнозируемый общий объем доходов бюджета Митинского сельского поселения на 2026 год в сумме 7 942 247 рублей 00 копее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2. Общий объем расходов бюджета Митинского сельского поселения на 2026 год в сумме 8 033 885 рублей 00 копеек, в том числе условно-утвержденные расходы в сумме 91 638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2.3. Прогнозируемый общий объем доходов бюджета Митинского сельского поселения на 2027 год в сумме 4 674 657 рублей 00 копее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4. Общий объем расходов бюджета Митинского сельского поселения на 2027 год в сумме 4 860 907 рублей 00 копеек, в том числе условно-утвержденные расходы в сумме 186 250 рублей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3. Приложения 1,3,5,8,10 к Решению Муниципального Совета Митинского сельского поселения от 10.12.2024 №15  изложить в новой редакции согласно приложений 1-5 к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4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ешение опубликовать в сетевом издании «Гаврилов – Ямский вестник»,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5. Реш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Глава Гаврилов-Ямского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муниципального округа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>________________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Председатель Муниципального Совета Гаврилов-Ямского муниципального округа _________________В.А. Пятницкая</w:t>
            </w:r>
          </w:p>
        </w:tc>
      </w:tr>
    </w:tbl>
    <w:p>
      <w:pPr>
        <w:pStyle w:val="Normal"/>
        <w:suppressAutoHyphens w:val="true"/>
        <w:autoSpaceDE w:val="false"/>
        <w:ind w:firstLine="4536"/>
        <w:jc w:val="right"/>
        <w:rPr>
          <w:rFonts w:ascii="Times New Roman" w:hAnsi="Times New Roman" w:eastAsia="Calibri" w:cs="Times New Roman"/>
          <w:b w:val="false"/>
          <w:b w:val="false"/>
          <w:i w:val="false"/>
          <w:i w:val="false"/>
          <w:spacing w:val="2"/>
          <w:sz w:val="20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pacing w:val="2"/>
          <w:sz w:val="20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pacing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pacing w:val="2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от 19.11.2025  №16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6:50:00Z</dcterms:created>
  <dc:creator>Your User Name</dc:creator>
  <dc:description/>
  <cp:keywords/>
  <dc:language>en-US</dc:language>
  <cp:lastModifiedBy>User</cp:lastModifiedBy>
  <cp:lastPrinted>2025-11-21T14:30:00Z</cp:lastPrinted>
  <dcterms:modified xsi:type="dcterms:W3CDTF">2025-11-21T11:30:00Z</dcterms:modified>
  <cp:revision>20</cp:revision>
  <dc:subject/>
  <dc:title>Принято Муниципальным Советом</dc:title>
</cp:coreProperties>
</file>