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/>
      </w:pPr>
      <w:r>
        <w:rPr>
          <w:i/>
        </w:rPr>
        <w:t xml:space="preserve"> </w:t>
      </w:r>
      <w:r>
        <w:rPr>
          <w:i/>
        </w:rPr>
        <w:tab/>
      </w:r>
      <w:r>
        <w:rPr/>
        <w:t xml:space="preserve"> Приложение 5 </w:t>
      </w:r>
    </w:p>
    <w:p>
      <w:pPr>
        <w:pStyle w:val="Normal"/>
        <w:ind w:left="4962" w:hanging="0"/>
        <w:rPr/>
      </w:pPr>
      <w:r>
        <w:rPr/>
        <w:t xml:space="preserve">к решению Собрания представителей Гаврилов-Ямского муниципального района Ярославской области </w:t>
      </w:r>
    </w:p>
    <w:p>
      <w:pPr>
        <w:pStyle w:val="Normal"/>
        <w:ind w:left="4962" w:firstLine="702"/>
        <w:rPr/>
      </w:pPr>
      <w:r>
        <w:rPr/>
        <w:t xml:space="preserve"> </w:t>
      </w:r>
      <w:r>
        <w:rPr/>
        <w:t xml:space="preserve">от       .2024  № </w:t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375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ие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иных межбюджетных трансфертов бюджетам поселений за 9 месяцев 2024 год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1.  Межбюджетные трансферты на содержание межпоселенческих дорог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2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1596"/>
        <w:gridCol w:w="1430"/>
        <w:gridCol w:w="1506"/>
      </w:tblGrid>
      <w:tr>
        <w:trPr/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/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точненный план на 2024 год (руб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 за 9 месяцев 2024 года      (руб.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 исполнения</w:t>
            </w:r>
          </w:p>
        </w:tc>
      </w:tr>
      <w:tr>
        <w:trPr/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74124,5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33097,3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</w:tr>
      <w:tr>
        <w:trPr/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259768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9022,1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</w:tr>
      <w:tr>
        <w:trPr/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572499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2783,3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/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1607,7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8108,0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</w:tr>
      <w:tr>
        <w:trPr/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 337 999,3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793010,74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</w:tr>
    </w:tbl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708"/>
        <w:jc w:val="center"/>
        <w:rPr/>
      </w:pPr>
      <w:r>
        <w:rPr>
          <w:b/>
          <w:bCs/>
        </w:rPr>
        <w:t>2. Поощрение за лучшую организацию работы по реализации Губернаторского проекта "Наши дворы"</w:t>
      </w:r>
    </w:p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1740"/>
        <w:gridCol w:w="1348"/>
        <w:gridCol w:w="1668"/>
      </w:tblGrid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/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енный план на 2024 год (руб.)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 за 9 месяцев 2024 года      (руб.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исполнения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0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0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0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0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  <w:t>3. Финансирование дорожного хозяйства</w:t>
      </w:r>
    </w:p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44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1514"/>
        <w:gridCol w:w="1430"/>
        <w:gridCol w:w="1506"/>
      </w:tblGrid>
      <w:tr>
        <w:trPr/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/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точненный план на 2024 год (руб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 за 9 месяцев 2024 года      (руб.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 исполнения</w:t>
            </w:r>
          </w:p>
        </w:tc>
      </w:tr>
      <w:tr>
        <w:trPr/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7181,4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2072,7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</w:tr>
      <w:tr>
        <w:trPr/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7181,4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2072,7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</w:tr>
    </w:tbl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708"/>
        <w:jc w:val="center"/>
        <w:rPr/>
      </w:pPr>
      <w:r>
        <w:rPr>
          <w:b/>
          <w:bCs/>
        </w:rPr>
        <w:t>4. Поощрение за организацию подготовки и содействие проведению на высоком уровне избирательной кампании</w:t>
      </w:r>
    </w:p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5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1514"/>
        <w:gridCol w:w="1418"/>
        <w:gridCol w:w="1668"/>
      </w:tblGrid>
      <w:tr>
        <w:trPr/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/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точненный план на 2024 год (руб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 за 9 месяцев 2024 года      (руб.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 исполнения</w:t>
            </w:r>
          </w:p>
        </w:tc>
      </w:tr>
      <w:tr>
        <w:trPr/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 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 12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 120</w:t>
            </w:r>
          </w:p>
        </w:tc>
      </w:tr>
      <w:tr>
        <w:trPr/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12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120</w:t>
            </w:r>
          </w:p>
        </w:tc>
      </w:tr>
      <w:tr>
        <w:trPr/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 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 12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 120</w:t>
            </w:r>
          </w:p>
        </w:tc>
      </w:tr>
      <w:tr>
        <w:trPr/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 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 12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 120</w:t>
            </w:r>
          </w:p>
        </w:tc>
      </w:tr>
      <w:tr>
        <w:trPr/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 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 12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 120</w:t>
            </w:r>
          </w:p>
        </w:tc>
      </w:tr>
      <w:tr>
        <w:trPr/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 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 6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 600</w:t>
            </w:r>
          </w:p>
        </w:tc>
      </w:tr>
    </w:tbl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  <w:t xml:space="preserve">5. Межбюджетный трансферт на материальное стимулирование деятельности народных дружинников в Ярославской области </w:t>
      </w:r>
    </w:p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7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514"/>
        <w:gridCol w:w="1348"/>
        <w:gridCol w:w="1668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/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точненный план на 2024 год (руб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 за 9 месяцев 2024 года      (руб.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 исполнения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2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6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2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6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</w:tbl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6. </w:t>
      </w:r>
      <w:r>
        <w:rPr>
          <w:b/>
        </w:rPr>
        <w:t>Приведение в нормативное состояние грунтовых дорог местного значения</w:t>
      </w:r>
    </w:p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44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1514"/>
        <w:gridCol w:w="1430"/>
        <w:gridCol w:w="1506"/>
      </w:tblGrid>
      <w:tr>
        <w:trPr/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/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точненный план на 2024 год (руб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 за 9 месяцев 2024 года      (руб.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 исполнения</w:t>
            </w:r>
          </w:p>
        </w:tc>
      </w:tr>
      <w:tr>
        <w:trPr/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7818,3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6785,1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7818,3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6785,1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  <w:t>7. Поощрение муниципальных управленческих команд Ярославской области за достижение плановых значений показателей</w:t>
      </w:r>
    </w:p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5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5"/>
        <w:gridCol w:w="1514"/>
        <w:gridCol w:w="1348"/>
        <w:gridCol w:w="1668"/>
      </w:tblGrid>
      <w:tr>
        <w:trPr/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/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точненный план на 2024 год (руб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 за 9 месяцев 2024 года      (руб.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 исполнения</w:t>
            </w:r>
          </w:p>
        </w:tc>
      </w:tr>
      <w:tr>
        <w:trPr/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 0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 0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 0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 0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 0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 0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9T10:19:00Z</dcterms:created>
  <dc:creator>.</dc:creator>
  <dc:description/>
  <cp:keywords/>
  <dc:language>en-US</dc:language>
  <cp:lastModifiedBy>Пользователь Windows</cp:lastModifiedBy>
  <cp:lastPrinted>2019-11-12T08:50:00Z</cp:lastPrinted>
  <dcterms:modified xsi:type="dcterms:W3CDTF">2024-10-15T11:09:00Z</dcterms:modified>
  <cp:revision>15</cp:revision>
  <dc:subject/>
  <dc:title>Приложение к решению</dc:title>
</cp:coreProperties>
</file>