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 исполнении бюджета Гаврилов-Ямского муниципальн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за  2024 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/>
      </w:pPr>
      <w:r>
        <w:rPr>
          <w:sz w:val="26"/>
          <w:szCs w:val="26"/>
        </w:rPr>
        <w:t>Гаврилов - Я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7.03.2025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>В соответствии с Бюджетным кодексом Российской Федерации,  статьей 22 Устава Гаврилов-Ямского муниципального района Ярославской области,  заслушав отчет «Об исполнении бюджета Гаврилов-Ямского муниципального района за 2024 год»,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Гаврилов-Ямского муниципального района от 15.12.2023г.  №281 «О бюджете Гаврилов-Ямского муниципального района на 2024 год и на плановый период 2025-2026 годов»,  решениями Собрания представителей Гаврилов – Ямского муниципального района от 15,02,2024г. №304,  23.04.2004г.№320, 23.05.2004г. №327, 26.06.2024г.№335, 22.08.2024г. № 348, 17.10.2024г. №361, 21.11.2024г. №378,19.12.2024г. №407 «О внесении изменений в решение Собрания представителей Гаврилов – Ямского муниципального района на 2024 год и на плановый период 2025-2026 годов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1 466 884 121,75  рубль  или 101% годового плана, из них налоговые и неналоговые доходы 199 205 633,58 рубля или 106% годового плана, безвозмездные перечисления  1 267 759 563,93 рубля  или 100% годового пла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2024 год составили 1 471 341 414,72 рублей или 99% к утвержденным ассигнованиям на год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Гаврилов – Ямского муниципального района в сумме 4 457 292,97 руб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Гаврилов-Ямского  муниципального района за 2024 год (Приложения1-7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района                                                           </w:t>
        <w:tab/>
        <w:t xml:space="preserve">        А. Б. Серге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аврилов – Ямского муниципального района                                         А.А. Мази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 27.03.2025  №  421</w:t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45:00Z</dcterms:created>
  <dc:creator>1</dc:creator>
  <dc:description/>
  <cp:keywords/>
  <dc:language>en-US</dc:language>
  <cp:lastModifiedBy>User</cp:lastModifiedBy>
  <cp:lastPrinted>2025-03-24T08:23:00Z</cp:lastPrinted>
  <dcterms:modified xsi:type="dcterms:W3CDTF">2025-04-01T11:43:00Z</dcterms:modified>
  <cp:revision>14</cp:revision>
  <dc:subject/>
  <dc:title>Р Е Ш Е Н И Е</dc:title>
</cp:coreProperties>
</file>