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26670</wp:posOffset>
            </wp:positionV>
            <wp:extent cx="479425" cy="545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/>
          <w:b w:val="false"/>
          <w:sz w:val="30"/>
          <w:szCs w:val="30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УНИЦИПАЛЬНЫЙ 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АВРИЛОВ-ЯМСКОГО МУНИЦИПАЛЬНОГО ОКРУГ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О внесении изменений и дополнений в решение Муниципального Совета городского поселения Гаврилов-Ям от 10.12.2024 № 21 «О бюджете городского поселения Гаврилов-Ям Гаврилов-Ямского муниципального района Ярославской области на 2025 год и на плановый период 2026-2027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аврилов-Ямского муниципального округ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26.06.2025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Совет Гаврилов  – Ямского муниципального округа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ункт 1 решения Муниципального Совета городского поселения Гаврилов-Ям от 10.12.2024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дить основные характеристики бюджета городского поселения Гаврилов-Ям на 2025 год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ходов бюджета городского поселения Гаврилов-Ям в сумме 198 864 984,39 рублей,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Гаврилов-Ям в сумме 207 968 190,39 рублей,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в сумме 9 103 206,00 рублей.»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ложения 1,3,5,7,9 Решения Муниципального Совета от 10.12.2024 г. № 21 изложить в редакции приложений 1-5 к настоящему решению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48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аврилов-Ямского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В.А. Пятницкая</w:t>
            </w:r>
          </w:p>
        </w:tc>
      </w:tr>
    </w:tbl>
    <w:p>
      <w:pPr>
        <w:pStyle w:val="Normal"/>
        <w:ind w:firstLine="4536"/>
        <w:jc w:val="right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ind w:firstLine="4536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6.2025  №5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User</cp:lastModifiedBy>
  <cp:lastPrinted>2025-06-27T13:01:00Z</cp:lastPrinted>
  <dcterms:modified xsi:type="dcterms:W3CDTF">2025-06-27T10:01:00Z</dcterms:modified>
  <cp:revision>44</cp:revision>
  <dc:subject/>
  <dc:title>П О С Т А Н О В Л Е Н И Е</dc:title>
</cp:coreProperties>
</file>