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0</wp:posOffset>
            </wp:positionH>
            <wp:positionV relativeFrom="paragraph">
              <wp:posOffset>-39687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               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Times New Roman" w:ascii="Times New Roman" w:hAnsi="Times New Roman"/>
          <w:b w:val="false"/>
          <w:bCs/>
          <w:i w:val="false"/>
          <w:sz w:val="30"/>
          <w:szCs w:val="30"/>
        </w:rPr>
        <w:t>МУНИЦИПАЛЬНЫЙ СОВЕТ</w:t>
      </w:r>
    </w:p>
    <w:p>
      <w:pPr>
        <w:pStyle w:val="Normal"/>
        <w:suppressAutoHyphens w:val="true"/>
        <w:jc w:val="center"/>
        <w:rPr/>
      </w:pPr>
      <w:r>
        <w:rPr>
          <w:rFonts w:eastAsia="Calibri" w:cs="Times New Roman" w:ascii="Times New Roman" w:hAnsi="Times New Roman"/>
          <w:b w:val="false"/>
          <w:i w:val="false"/>
          <w:sz w:val="30"/>
          <w:szCs w:val="30"/>
          <w:lang w:eastAsia="ar-SA"/>
        </w:rPr>
        <w:t>ГАВРИЛОВ-Я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>
          <w:rFonts w:ascii="Times New Roman" w:hAnsi="Times New Roman" w:cs="Times New Roman"/>
          <w:i w:val="false"/>
          <w:i w:val="false"/>
          <w:sz w:val="40"/>
          <w:szCs w:val="40"/>
          <w:lang w:eastAsia="ar-SA"/>
        </w:rPr>
      </w:pPr>
      <w:r>
        <w:rPr>
          <w:rFonts w:cs="Times New Roman" w:ascii="Times New Roman" w:hAnsi="Times New Roman"/>
          <w:i w:val="false"/>
          <w:sz w:val="40"/>
          <w:szCs w:val="40"/>
          <w:lang w:eastAsia="ar-SA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 исполнении бюджета Мит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 1 полугодие 2025 год.</w:t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Принято Муниципальным Совето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eastAsia="ar-SA"/>
        </w:rPr>
        <w:t>Гаврилов-Ямского муниципального округа</w:t>
      </w:r>
    </w:p>
    <w:p>
      <w:pPr>
        <w:pStyle w:val="Normal"/>
        <w:shd w:fill="FFFFFF" w:val="clear"/>
        <w:suppressAutoHyphens w:val="true"/>
        <w:rPr/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20.08.2025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В соответствии с Бюджетным кодексом Российской Федерации, законом ЯО от 02.10.2024 №55-з «О преобразовании муниципальных образований, входящих в состав Гаврилов – Ямского  муниципального района Ярославской области»,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ассмотрев отчет об исполнении бюджета Митинского сельского поселения за 1 полугодие 2025 года, Муниципальный Совет Гаврилов-Ямского муниципального округа отмечает, что исполнение бюджета осуществлялось в соответствии с решением Муниципального Совета Митинского сельского поселения от 10.12.2024 г. № 15 «О бюджете Митинского сельского поселения на 2025 год и на плановый период до 2026 и 2027 годов» с учетом изменений согласно решения Муниципального Совета Митинского сельского поселения  от 13.02.2025 № 21, от 03.03.2025 № 24, от 03.04.2025 № 28, согласно решения Муниципального Совета Гаврилов-Ямского муниципального округа от 22.05.2025г № 26, от 26.06.2025г № 58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Бюджет Митинского сельского поселения по доходам за 1 полугодие 2025 года исполнен в сумме 6 099 268 рублей 79 копеек или 36 % к утвержденному плану 2025 года, в том числе: доходы местного бюджета от бюджетной деятельности за 1 полугодие 2025 года в соответствии с классификацией доходов бюджетов Российской Федерации в сумме 1 267 591 рубль 30 копе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Собственных доходов в 1 полугодии 2025 года без учета безвозмездных  доходов поступило 1 267 591 рубль 30 копеек, что составляет 35 % к утвержденному плану 2025 года. По сравнению с уровнем 2024 года наблюдается увеличение  этих доходов на 209 895 рублей 25 копеек  или на 20 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Расходная часть бюджета  исполнена в 1 полугодии 2025 года в сумме 6 426 106 рублей 35 копеек, что составляет  38 % к годовым ассигнованиям  2025 год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За 1 полугодие 2025 года местный бюджет исполнен с  дефицитом 326 837 рублей 56 копе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В 1 полугодии 2025 года из бюджета Митинского сельского поселения профинансирован объем  по дорожному хозяйству в сумме 590 350 рублей 58 копеек, жилищно-коммунальному хозяйству в сумме 1 611 708 рублей 84 копейки. </w:t>
        <w:tab/>
        <w:t>В течение 1 полугодия 2025 года обеспечена своевременная выплата заработной платы работникам бюджетной сфе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Численность муниципальных служащих администрации на 01.07.2025 года составила 4 человека. Фактические затраты на денежное содержание муниципальных служащих и лиц, замещающих муниципальные должности за 1 полугодие 2025 года составили – 1 694 791,23 рубль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Средства резервного фонда в течение 1 полугодия 2025 года не использовались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В течение 1 полугодия 2025 года погашена кредиторская задолженность поселения, имеющаяся на 01.01.2025г, по состоянию на 01.07.2025 г. задолженность составила в сумме – 808 660,17 рублей. Просроченная задолженность составила 274 045,67 рублей. Дебиторская задолженность на 01.07.2025 г. составила 0,0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0"/>
        <w:jc w:val="both"/>
        <w:outlineLvl w:val="0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sz w:val="28"/>
          <w:szCs w:val="28"/>
        </w:rPr>
        <w:t xml:space="preserve">Муниципальный Совет Гаврилов-Ямского муниципального округа </w:t>
      </w: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 xml:space="preserve">РЕШИ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0"/>
        <w:jc w:val="both"/>
        <w:outlineLvl w:val="0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1. Принять к сведению отчет об исполнении бюджета Митинского сельского поселения за 1 полугодия  2025 года (Приложения 1-5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2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ешение опубликовать в районной массовой газете «Гаврилов – Ямский вестник»,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3. 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Глава Гаврилов-Ямского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муниципального округа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>________________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Председатель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_________________В.А. Пятницкая</w:t>
            </w:r>
          </w:p>
        </w:tc>
      </w:tr>
    </w:tbl>
    <w:p>
      <w:pPr>
        <w:pStyle w:val="Normal"/>
        <w:suppressAutoHyphens w:val="true"/>
        <w:autoSpaceDE w:val="false"/>
        <w:ind w:firstLine="4536"/>
        <w:jc w:val="right"/>
        <w:rPr>
          <w:rFonts w:ascii="Times New Roman" w:hAnsi="Times New Roman" w:eastAsia="Calibri" w:cs="Times New Roman"/>
          <w:b w:val="false"/>
          <w:b w:val="false"/>
          <w:i w:val="false"/>
          <w:i w:val="false"/>
          <w:spacing w:val="2"/>
          <w:sz w:val="20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pacing w:val="2"/>
          <w:sz w:val="20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pacing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pacing w:val="2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от 20.08.2025  № 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11:00Z</dcterms:created>
  <dc:creator>Your User Name</dc:creator>
  <dc:description/>
  <cp:keywords/>
  <dc:language>en-US</dc:language>
  <cp:lastModifiedBy>User</cp:lastModifiedBy>
  <cp:lastPrinted>2025-08-05T13:27:00Z</cp:lastPrinted>
  <dcterms:modified xsi:type="dcterms:W3CDTF">2025-08-28T11:16:00Z</dcterms:modified>
  <cp:revision>20</cp:revision>
  <dc:subject/>
  <dc:title>Принято Муниципальным Советом</dc:title>
</cp:coreProperties>
</file>