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8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2"/>
          <w:szCs w:val="22"/>
        </w:rPr>
        <w:t>Протокол № 5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жеребьевки по распределению между зарегистрированными кандидатами в депутаты по выборам депутатов Муниципального Совета Гаврилов-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Ямского муниципального округа Ярославской области первого созыва, назначенным на 6 апреля 2025 года по многомандатному избирательному округу № 3 бесплатной печатной площади на выборах в органы местного самоуправления Гаврилов-Ямского муниципального района Ярославской области в единый день голосования 6 апреля 2025 года  для публикации предвыборных агитационных материалов в периодическом печатном издании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u w:val="single"/>
        </w:rPr>
        <w:t>районной газете «Гаврилов-Ямский вестник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ериодического печатного изда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40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5"/>
        <w:gridCol w:w="3118"/>
        <w:gridCol w:w="2126"/>
        <w:gridCol w:w="4678"/>
        <w:gridCol w:w="4253"/>
      </w:tblGrid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зарегистрированного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убликации предвыборных агитационных материал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представителя зарегистрированного кандидата, участвовавшего в жеребьевке (члена соответствующей избирательной комиссии с правом решающего голос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представителя зарегистрированного кандидата, участвовавшего в жеребьевке (члена соответствующей избирательной комиссии с правом решающего голоса), и дата подписания</w:t>
            </w:r>
          </w:p>
        </w:tc>
      </w:tr>
      <w:tr>
        <w:trPr>
          <w:trHeight w:val="210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икова М.С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нченко К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шкин Б.Е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итин Н.Н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хин А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мянцева Е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нтягин В.Е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апрел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мар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никова М.А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М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никова М.А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нтягин Е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/>
        <w:t xml:space="preserve"> редакции периодического печатного издания: 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65"/>
        <w:gridCol w:w="2835"/>
        <w:gridCol w:w="463"/>
        <w:gridCol w:w="1371"/>
        <w:gridCol w:w="1259"/>
        <w:gridCol w:w="876"/>
        <w:gridCol w:w="832"/>
      </w:tblGrid>
      <w:tr>
        <w:trPr/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Ю. Киселева</w:t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5</w:t>
            </w:r>
          </w:p>
        </w:tc>
        <w:tc>
          <w:tcPr>
            <w:tcW w:w="125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территориальной избирательной комиссии Гаврилов-Ямского района с правом решающего голоса, делегированные для участия в жеребьёвке: </w:t>
      </w:r>
    </w:p>
    <w:tbl>
      <w:tblPr>
        <w:tblW w:w="7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65"/>
        <w:gridCol w:w="2835"/>
        <w:gridCol w:w="463"/>
        <w:gridCol w:w="1380"/>
      </w:tblGrid>
      <w:tr>
        <w:trPr/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М.А.</w:t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5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66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51:00Z</dcterms:created>
  <dc:creator>kadry76</dc:creator>
  <dc:description/>
  <cp:keywords/>
  <dc:language>en-US</dc:language>
  <cp:lastModifiedBy>1</cp:lastModifiedBy>
  <cp:lastPrinted>2023-07-06T17:05:00Z</cp:lastPrinted>
  <dcterms:modified xsi:type="dcterms:W3CDTF">2025-03-03T07:07:00Z</dcterms:modified>
  <cp:revision>6</cp:revision>
  <dc:subject/>
  <dc:title/>
</cp:coreProperties>
</file>