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             </w:t>
      </w:r>
      <w:r>
        <w:rPr>
          <w:b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 4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жеребьевки по распределению между зарегистрированными кандидатами в депутаты Муниципального Совета Великосельского сельского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еления Гаврилов-Ямского муниципального района Ярославской области пятого созыва по десятимандатному избирательному округу № 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бесплатной печатной площади на выборах в органы местного самоуправления Гаврилов-Ямского муниципального района Ярославской области в единый день голосования 8 сентября 2024 года  для публикации предвыборных агитационных материалов в периодическом печатном издан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йонной газете «Гаврилов-Ямский вестник»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периодического печатного издания)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40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5"/>
        <w:gridCol w:w="3118"/>
        <w:gridCol w:w="2126"/>
        <w:gridCol w:w="4678"/>
        <w:gridCol w:w="4253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зарегистрированног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убликации предвыборных агитационных материа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представителя зарегистрированного кандидата, участвовавшего в жеребьевке (члена соответствующей избирательной комиссии с правом решающего голос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 представителя зарегистрированного кандидата, участвовавшего в жеребьевке (члена соответствующей избирательной комиссии с правом решающего голоса), и дата подписания</w:t>
            </w:r>
          </w:p>
        </w:tc>
      </w:tr>
      <w:tr>
        <w:trPr>
          <w:trHeight w:val="244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мова Л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феева А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ябина Л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арова И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шкин Б.Е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а Е.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чкова С.Н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няков Р.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ка С.З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ой В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усов С.Х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Н.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Н.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шина М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Представитель редакции периодического печатного издания: 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65"/>
        <w:gridCol w:w="2835"/>
        <w:gridCol w:w="463"/>
        <w:gridCol w:w="1371"/>
        <w:gridCol w:w="1259"/>
        <w:gridCol w:w="876"/>
        <w:gridCol w:w="832"/>
      </w:tblGrid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Т.Ю. Киселев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8.202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Член территориальной избирательной комиссии Гаврилов-Ямского района с правом решающего голоса, делегированные для участия в жеребьёвке: </w:t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65"/>
        <w:gridCol w:w="2835"/>
        <w:gridCol w:w="463"/>
        <w:gridCol w:w="1380"/>
      </w:tblGrid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М.Ю. Ширшин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8.202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4:31:00Z</dcterms:created>
  <dc:creator>kadry76</dc:creator>
  <dc:description/>
  <cp:keywords/>
  <dc:language>en-US</dc:language>
  <cp:lastModifiedBy>1</cp:lastModifiedBy>
  <cp:lastPrinted>2023-07-06T17:05:00Z</cp:lastPrinted>
  <dcterms:modified xsi:type="dcterms:W3CDTF">2024-08-09T14:46:00Z</dcterms:modified>
  <cp:revision>5</cp:revision>
  <dc:subject/>
  <dc:title/>
</cp:coreProperties>
</file>