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Гаврилов -Ямского 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айона Яросла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2.2024 № 387 (в ред. Решения от 27.03.2025 №4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50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3-31T11:57:00Z</dcterms:modified>
  <cp:revision>3</cp:revision>
  <dc:subject/>
  <dc:title>Приложение       к решению Собрания представителей</dc:title>
</cp:coreProperties>
</file>