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1.12.2024 № 387 (в ред. Решения от 27.03.2025 №42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48 218 330,4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421 938 547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21 938 547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21 938 547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21 938 547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70 156 878 ,0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0 156 878 ,0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0 156 878 ,0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0 156 878 ,0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 218 330,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1:21:00Z</dcterms:created>
  <dc:creator>Romanova</dc:creator>
  <dc:description/>
  <cp:keywords/>
  <dc:language>en-US</dc:language>
  <cp:lastModifiedBy>Владелец</cp:lastModifiedBy>
  <cp:lastPrinted>2024-08-27T08:22:00Z</cp:lastPrinted>
  <dcterms:modified xsi:type="dcterms:W3CDTF">2025-03-31T11:56:00Z</dcterms:modified>
  <cp:revision>3</cp:revision>
  <dc:subject/>
  <dc:title>Приложение       к решению Собрания представителей</dc:title>
</cp:coreProperties>
</file>