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 xml:space="preserve">от 15.12.2023 №281 ( в ред. решения от 19.12.2024 №407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2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01-15T13:24:00Z</dcterms:modified>
  <cp:revision>3</cp:revision>
  <dc:subject/>
  <dc:title>Приложение       к решению Собрания представителей</dc:title>
</cp:coreProperties>
</file>