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34640</wp:posOffset>
            </wp:positionH>
            <wp:positionV relativeFrom="paragraph">
              <wp:posOffset>-47625</wp:posOffset>
            </wp:positionV>
            <wp:extent cx="419100" cy="485775"/>
            <wp:effectExtent l="0" t="0" r="0" b="0"/>
            <wp:wrapSquare wrapText="righ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74" r="-8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tabs>
          <w:tab w:val="clear" w:pos="708"/>
          <w:tab w:val="left" w:pos="3882" w:leader="none"/>
        </w:tabs>
        <w:autoSpaceDE w:val="false"/>
        <w:spacing w:lineRule="auto" w:line="240" w:before="0" w:after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АДМИНИСТРАЦИЯ ГАВРИЛОВ-ЯМСКОГО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30"/>
          <w:szCs w:val="30"/>
          <w:lang w:eastAsia="ru-RU"/>
        </w:rPr>
      </w:pPr>
      <w:r>
        <w:rPr>
          <w:rFonts w:eastAsia="Times New Roman" w:cs="Times New Roman" w:ascii="Times New Roman" w:hAnsi="Times New Roman"/>
          <w:sz w:val="30"/>
          <w:szCs w:val="30"/>
          <w:lang w:eastAsia="ru-RU"/>
        </w:rPr>
        <w:t>МУНИЦИПАЛЬНОГО РАЙОНА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40"/>
          <w:szCs w:val="40"/>
          <w:lang w:eastAsia="ru-RU"/>
        </w:rPr>
      </w:pPr>
      <w:r>
        <w:rPr>
          <w:rFonts w:eastAsia="Times New Roman" w:cs="Times New Roman" w:ascii="Times New Roman" w:hAnsi="Times New Roman"/>
          <w:b/>
          <w:sz w:val="40"/>
          <w:szCs w:val="40"/>
          <w:lang w:eastAsia="ru-RU"/>
        </w:rPr>
        <w:t>ПОСТАНОВЛЕНИЕ</w:t>
      </w:r>
    </w:p>
    <w:p>
      <w:pPr>
        <w:pStyle w:val="Normal"/>
        <w:keepNext w:val="true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6"/>
          <w:szCs w:val="26"/>
          <w:lang w:eastAsia="ar-SA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1.07.2025 № 57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остановление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-Ямског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5.07.2024 № 572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В соответствии с распоряжением Минпросвещения России от 22.08.2023 № Р-178 «О типовом положении о Комиссии по проведению оценки готовности организаций, осуществляющих образовательную деятельность, к новому учебному году», с целью проверки готовности организаций, осуществляющих образовательную деятельность, к новому учебному году в Гаврилов-Ямском муниципальном округе, руководствуясь Уставом Гаврилов-Ямского муниципального округа Ярославской области,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АДМИНИСТРАЦИЯ МУНИЦИПАЛЬНОГО РАЙОНА ПОСТАНОВЛЯЕТ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1. Внести изменения в приложение 2 к постановлению Администрации Гаврилов-Ямского муниципального района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т 05.07.2024 № 572 «О создании   комиссии по проведению оценки готовности организаций, осуществляющих образовательную деятельность, к новому учебному году в Гаврилов-Ямском муниципальном районе», изложив его в новой редакции согласно приложению 1 к настоящему постановлению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2. Контроль за исполнением постановления возложить на первого заместителя Главы Администрации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4.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ab/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-2" w:firstLine="567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Глава Гаврилов-Ямск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6"/>
          <w:szCs w:val="26"/>
        </w:rPr>
        <w:t>муниципального округа</w:t>
        <w:tab/>
        <w:t xml:space="preserve">                                                                        А.Х. Рустамов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  <w:tab/>
        <w:tab/>
        <w:tab/>
        <w:tab/>
        <w:t xml:space="preserve">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5812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Приложение к постановлению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Администрации Гаврилов-Ямского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муниципальн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от 21.07.2025 № 575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став комисси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 xml:space="preserve"> по проведению оценки готовности организаций,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осуществляющих образовательную деятельность, к новому учебному году в Гаврилов-Ямском муниципальном округе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седатель комисс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1"/>
        <w:gridCol w:w="7663"/>
      </w:tblGrid>
      <w:tr>
        <w:trPr/>
        <w:tc>
          <w:tcPr>
            <w:tcW w:w="219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иселев М.В.</w:t>
            </w:r>
          </w:p>
        </w:tc>
        <w:tc>
          <w:tcPr>
            <w:tcW w:w="7663" w:type="dxa"/>
            <w:tcBorders/>
          </w:tcPr>
          <w:p>
            <w:pPr>
              <w:pStyle w:val="Normal"/>
              <w:spacing w:lineRule="auto" w:line="276" w:before="0" w:after="200"/>
              <w:ind w:left="33" w:hanging="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первый заместитель Главы Администрации Гаврилов-Ямского муниципального район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76" w:before="0" w:after="200"/>
              <w:ind w:left="33" w:hanging="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Заместитель председателя комиссии:</w:t>
            </w:r>
          </w:p>
        </w:tc>
      </w:tr>
      <w:tr>
        <w:trPr>
          <w:trHeight w:val="1188" w:hRule="atLeast"/>
        </w:trPr>
        <w:tc>
          <w:tcPr>
            <w:tcW w:w="219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Узикова Е.В.</w:t>
            </w:r>
          </w:p>
        </w:tc>
        <w:tc>
          <w:tcPr>
            <w:tcW w:w="7663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начальник Управления образования Администрации Гаврилов-Ямского муниципального района</w:t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spacing w:lineRule="auto" w:line="276"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Ответственный секретарь комиссии:</w:t>
            </w:r>
          </w:p>
        </w:tc>
      </w:tr>
      <w:tr>
        <w:trPr/>
        <w:tc>
          <w:tcPr>
            <w:tcW w:w="2191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рачева К.В.</w:t>
            </w:r>
          </w:p>
        </w:tc>
        <w:tc>
          <w:tcPr>
            <w:tcW w:w="7663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заместитель начальника управления – начальник отдела по организационной работе Управления образования Администрации Гаврилов-Ямского муниципального района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Члены комиссии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7645"/>
      </w:tblGrid>
      <w:tr>
        <w:trPr/>
        <w:tc>
          <w:tcPr>
            <w:tcW w:w="2209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Толстоброва Ю.В.</w:t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заместитель начальника управления – начальник отдела по дошкольному, общему и дополнительному образованию Управления образования Администрации Гаврилов-Ямского муниципального района;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маров А.А.</w:t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начальник ОМВД России по Гаврилов-Ямскому району, подполковник полиции (по согласованию);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Копейкин Д.Н.</w:t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командир взвода Ростовского филиала ФГКУ «УВО ВНГ России по Ярославской области» (по согласованию);</w:t>
            </w:r>
          </w:p>
        </w:tc>
      </w:tr>
      <w:tr>
        <w:trPr/>
        <w:tc>
          <w:tcPr>
            <w:tcW w:w="2209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Смирнов М.А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7645" w:type="dxa"/>
            <w:tcBorders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- начальник ОНДиПР по Ростовскому, Борисоглебскому и Гаврилов-Ямскому районам управления надзорной деятельности и профилактической работы ГУ МЧС России по Ярославской области (по согласованию).</w:t>
            </w:r>
          </w:p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Calibri"/>
      <w:sz w:val="28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8">
    <w:name w:val="Нижний колонтитул Знак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3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1T05:41:00Z</dcterms:created>
  <dc:creator>Хайданов ВЮ</dc:creator>
  <dc:description/>
  <dc:language>en-US</dc:language>
  <cp:lastModifiedBy>User</cp:lastModifiedBy>
  <cp:lastPrinted>2025-07-21T08:39:00Z</cp:lastPrinted>
  <dcterms:modified xsi:type="dcterms:W3CDTF">2025-07-21T05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500DEA56B490AB24BC5ECB6B01536_12</vt:lpwstr>
  </property>
  <property fmtid="{D5CDD505-2E9C-101B-9397-08002B2CF9AE}" pid="3" name="KSOProductBuildVer">
    <vt:lpwstr>1049-12.2.0.18283</vt:lpwstr>
  </property>
</Properties>
</file>