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9.2024 № 8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А. Б. Сергеич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3.09.2024 № 870             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по Муниципальной программе 3 769 183 122,6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26 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26 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507 98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499 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500 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228 454 68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153 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98 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3 854 968 978,86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37 991 14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6 463 52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26 537 26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30 420 53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21 312 50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522 299 99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34 672 903,2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153 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98 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609 820 48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762 544 75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79 150 9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 год –624 542 437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Муниципальная программа «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695 606 345,06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803 084 583,2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701 773 96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 год –647 165 449 руб.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ьи и детства, организацию отдыха и оздор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ые показатели Муниципальной программы:</w:t>
      </w:r>
    </w:p>
    <w:tbl>
      <w:tblPr>
        <w:tblW w:w="1026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3721"/>
        <w:gridCol w:w="429"/>
        <w:gridCol w:w="420"/>
        <w:gridCol w:w="420"/>
        <w:gridCol w:w="324"/>
        <w:gridCol w:w="324"/>
        <w:gridCol w:w="324"/>
        <w:gridCol w:w="302"/>
        <w:gridCol w:w="777"/>
        <w:gridCol w:w="7"/>
        <w:gridCol w:w="683"/>
        <w:gridCol w:w="702"/>
        <w:gridCol w:w="675"/>
        <w:gridCol w:w="67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6 год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ая целевая программа «Развитие образования Гаврилов-Ямского муниципального района» на 2022-2026 год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tbl>
      <w:tblPr>
        <w:tblW w:w="10193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"/>
        <w:gridCol w:w="3508"/>
        <w:gridCol w:w="1139"/>
        <w:gridCol w:w="1095"/>
        <w:gridCol w:w="1073"/>
        <w:gridCol w:w="1073"/>
        <w:gridCol w:w="895"/>
        <w:gridCol w:w="89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 на 2022-2026 год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5606345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984792,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597559,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084583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7739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16544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894518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24244,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471247,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672903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9979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2819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92855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4615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791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4205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3125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29999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262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989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353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911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635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3726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54968978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10347425,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2597559,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03084583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17739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47165449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77829719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0359445,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0471247,8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4672903,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39979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328191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397130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36888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8791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304205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13125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2299990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74262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09898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3353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9911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4635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537268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,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целевая программа «Развитие образования Гаврилов-Ямского муниципального района» на 2022-2026 годы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графе «Объемы и источники финансирования муниципальной целевой программы слова «всего 3 609 820 488,83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6 106 42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26 083 0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501 733 63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499 069 9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500 659 68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17 670 39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98 328 19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се источники финансирования указываются при их наличии), заменить словами «всего 3 695 606 345,06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37 991 14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26 463 52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26 537 26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530 420 53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521 312 50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522 299 99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34 672 903,2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026 год – 98 328 191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, муниципальной целевой &lt;1&gt;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"/>
        <w:gridCol w:w="2182"/>
        <w:gridCol w:w="1736"/>
        <w:gridCol w:w="922"/>
        <w:gridCol w:w="591"/>
        <w:gridCol w:w="591"/>
        <w:gridCol w:w="604"/>
        <w:gridCol w:w="604"/>
        <w:gridCol w:w="640"/>
        <w:gridCol w:w="640"/>
        <w:gridCol w:w="20"/>
        <w:gridCol w:w="1034"/>
        <w:gridCol w:w="1576"/>
        <w:gridCol w:w="1040"/>
        <w:gridCol w:w="205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 387 442 477,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131 640 66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 395 133 070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952 838 781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5 399 690,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098 98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 034 9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 265 719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3 463 287,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 787 43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 383 5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 292 299,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46 178 661,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6 100 84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84 416 1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25 661 638,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59 341 19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 573 22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82 372 0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 395 9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05 229 6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5 080 1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82 926 3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223 1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общеобразовательных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18 921 227,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18 921 227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 828 224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 828 22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 093 209,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 093 209,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1 399 792,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1 399 792,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213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213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387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387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го количества МО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878 3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878 3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2 5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2 5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80 9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80 9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04 7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04 7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98 1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98 1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262 0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262 0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го количества МО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85 671 364,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85 671 364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 733 024,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 733 024,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 710 350,2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 710 350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2 527 99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2 527 9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571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571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29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29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7 6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7 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41 1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41 1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93 870 551,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93 870 551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775 1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775 1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646 360,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646 360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5 031 1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5 031 1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397 1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397 1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20 7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20 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8 675 971,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8 675 971,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 742 8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 742 8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995 333,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 995 333,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 837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 837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86 7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86 7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4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4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стипендиа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2 455,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22 6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79 774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00 6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25 8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 7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01 838,4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96 8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 993,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числа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61 526 5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9 779 4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1 747 1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558 2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176 1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 382 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 406 9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355 8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051 0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9 872 4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 082 4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 790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0 344 4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 082 4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262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 344 4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 082 4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262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79 522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79 52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0 302,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0 302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81 109 2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81 109 27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686 9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686 95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821 5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 821 53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5 946 3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5 946 31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83 4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83 48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1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1 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211 3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168 2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43 1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93 1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12 03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81 1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82 06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65 90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16 1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10 3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154 53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55 7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07 9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209 27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98 7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17 79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426 45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991 3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е мероприятий по обеспечению обязательных требований охраны объектов образовани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7 4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7 4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42 3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 777 717 6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 777 717 6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6 425 0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6 425 0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50 430 8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50 430 8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50 430 8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50 430 8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50 430 85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50 430 8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антитеррористической защищённости объектов образова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МОУ «Средняя школа № 1, МОУ «Средняя школа № 6»</w:t>
            </w:r>
          </w:p>
        </w:tc>
      </w:tr>
      <w:tr>
        <w:trPr>
          <w:trHeight w:val="5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 956 149,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 956 149 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12 658,1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3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3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28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28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72 49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472 4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4 7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7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4 73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7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58 474 5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58 474 5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913 1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 913 1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 402 34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 402 3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 928 9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 928 9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4 115 0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4 115 0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4 115 07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4 115 0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беспечение деятельности органов опеки и попечи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2 908 9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2 908 9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79 57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79 5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06 3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506 3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674 3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674 3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674 3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674 3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674 3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674 3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государственной поддержки опеки и попечитель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 419 1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 419 1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83 26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83 2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02 1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02 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4 5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4 5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4 5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4 5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4 5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744 5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пенсацию расходов за присмотр и уход за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щими образовательные программы дошкольного образования в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щих образовательную деятельность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3 420 86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3 420 8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48 0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48 0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06 3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906 3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 064 74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 064 7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250 8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250 8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250 8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250 8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725 65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725 6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202 2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202 2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187 5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187 5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697 633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742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55 63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62 083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13 4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48 63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88 65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88 6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46 6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48 6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2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851 63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5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частичную оплату стоимости путевки в организации отдыха детей и их оздоровления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81 98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81 9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68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 6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48 866,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8 4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 378,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 365,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 4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946,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 8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1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3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3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6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6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61 5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61 5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9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05 255,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05 255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3 687,0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3 687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9 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9 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6 6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6 6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1 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1 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4 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4 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 510 022,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 510 022,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943,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943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6 479 079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6 479 079,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показа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 510 022,6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 510 022,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943,4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 943,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6 479 079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6 479 079,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75 81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43 625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«Средняя школа №2 имени Д.В. Крылова»</w:t>
            </w:r>
          </w:p>
        </w:tc>
      </w:tr>
      <w:tr>
        <w:trPr>
          <w:trHeight w:val="2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82 18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50 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2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 Расходы на поддержку инициатив органов ученического самоуправлен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93 6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93 6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: Реализация мероприятий инициативного бюджетирования на территории Яросла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держка местных инициатив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82 18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50 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82 18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50 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 18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ДД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3 «Солнышко»</w:t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1.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 8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5 5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 3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 1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9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 87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5 56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 3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 10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9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5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программ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3 695 606 345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0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7 426 2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 589 285 5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968 894 518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 984 792,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098 9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 461 5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 424 244,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 597 559,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335 3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8 791 0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 471 247,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803 084 583,2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7 991 1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30 420 5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34 672 903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01 773 96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 463 5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21 312 5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 997 9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647 165 44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 537 2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22 299 9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 328 1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0:00Z</dcterms:created>
  <dc:creator>Хайданов ВЮ</dc:creator>
  <dc:description/>
  <dc:language>en-US</dc:language>
  <cp:lastModifiedBy>User</cp:lastModifiedBy>
  <cp:lastPrinted>2024-09-23T15:54:00Z</cp:lastPrinted>
  <dcterms:modified xsi:type="dcterms:W3CDTF">2024-10-21T08:40:00Z</dcterms:modified>
  <cp:revision>3</cp:revision>
  <dc:subject/>
  <dc:title/>
</cp:coreProperties>
</file>