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88595</wp:posOffset>
            </wp:positionV>
            <wp:extent cx="426720" cy="48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18"/>
          <w:szCs w:val="30"/>
          <w:lang w:eastAsia="ar-SA"/>
        </w:rPr>
      </w:pPr>
      <w:r>
        <w:rPr>
          <w:sz w:val="18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5.04.2022   № 307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sz w:val="28"/>
          <w:szCs w:val="28"/>
          <w:lang w:eastAsia="ar-SA"/>
        </w:rPr>
        <w:t>О признании утратившими силу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sz w:val="28"/>
          <w:szCs w:val="28"/>
          <w:lang w:eastAsia="ar-SA"/>
        </w:rPr>
        <w:t>отдельных постановлений Администраци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аврилов-Ямского муниципального район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color w:val="000000"/>
          <w:sz w:val="20"/>
          <w:szCs w:val="28"/>
          <w:lang w:eastAsia="ar-SA"/>
        </w:rPr>
      </w:pPr>
      <w:r>
        <w:rPr>
          <w:color w:val="000000"/>
          <w:sz w:val="20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нормативных правовых актов Гаврилов-Ямского муниципального района в соответствие с действующим законодательством, руководствуясь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статьё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изнать утратившими силу постановления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- Главы Администрации Гаврилов-Ямского муниципального района от</w:t>
      </w:r>
      <w:r>
        <w:rPr>
          <w:sz w:val="28"/>
          <w:szCs w:val="28"/>
          <w:lang w:eastAsia="ar-SA"/>
        </w:rPr>
        <w:t xml:space="preserve"> 07.11.2008 № 861 «О Реестре регулируем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- Администрации Гаврилов-Ямского муниципального района от 18.08.2010 № 1111 «О внесении изменений в постановление Главы Администрации муниципального района от </w:t>
      </w:r>
      <w:r>
        <w:rPr>
          <w:sz w:val="28"/>
          <w:szCs w:val="28"/>
          <w:lang w:eastAsia="ar-SA"/>
        </w:rPr>
        <w:t>07.11.2008г. № 861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 xml:space="preserve">Администрации Гаврилов-Ямского муниципального района от 17.01.2012 № 32 «О внесении изменений в постановление Главы Администрации муниципального района от </w:t>
      </w:r>
      <w:r>
        <w:rPr>
          <w:sz w:val="28"/>
          <w:szCs w:val="28"/>
          <w:lang w:eastAsia="ar-SA"/>
        </w:rPr>
        <w:t>07.11.2008г. № 861 «О реестре регулируем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 xml:space="preserve">Администрации Гаврилов-Ямского муниципального района от 09.02.2012 № 152 «О внесении изменений в постановление Главы Администрации муниципального района от </w:t>
      </w:r>
      <w:r>
        <w:rPr>
          <w:sz w:val="28"/>
          <w:szCs w:val="28"/>
          <w:lang w:eastAsia="ar-SA"/>
        </w:rPr>
        <w:t>07.11.2008г. № 861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 xml:space="preserve">Администрации Гаврилов-Ямского муниципального района от 04.12.2018 № 1396 «О внесении изменений в постановление Главы Администрации муниципального района от </w:t>
      </w:r>
      <w:r>
        <w:rPr>
          <w:sz w:val="28"/>
          <w:szCs w:val="28"/>
          <w:lang w:eastAsia="ar-SA"/>
        </w:rPr>
        <w:t>07.11.2008г. № 861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- Администрации Гаврилов-Ямского муниципального района от 14.06.2019 № 665 «О Реестре регулируемых усл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 xml:space="preserve">2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с момента официального опубликования.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И.о. Главы Администраци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 xml:space="preserve">                      А.А. Забае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2:00Z</dcterms:created>
  <dc:creator>Владелец</dc:creator>
  <dc:description/>
  <dc:language>en-US</dc:language>
  <cp:lastModifiedBy>smto_3</cp:lastModifiedBy>
  <cp:lastPrinted>2019-06-14T14:53:00Z</cp:lastPrinted>
  <dcterms:modified xsi:type="dcterms:W3CDTF">2022-04-29T08:32:00Z</dcterms:modified>
  <cp:revision>2</cp:revision>
  <dc:subject/>
  <dc:title/>
</cp:coreProperties>
</file>