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88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4635</wp:posOffset>
            </wp:positionH>
            <wp:positionV relativeFrom="paragraph">
              <wp:posOffset>635</wp:posOffset>
            </wp:positionV>
            <wp:extent cx="419100" cy="48768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74" r="-8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АДМИНИСТРАЦИЯ ГАВРИЛОВ-ЯМСКОГО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МУНИЦИПАЛЬНОГО РАЙОНА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ПОСТАНОВЛЕНИЕ</w:t>
      </w:r>
    </w:p>
    <w:p>
      <w:pPr>
        <w:pStyle w:val="Normal"/>
        <w:keepNext w:val="tru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01.2022   № 6</w:t>
      </w: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утверждении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Развитие образования в Гаврилов-Ямско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муниципальном районе» на 2022-2025 годы</w:t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целях реализации статьи 179 Бюджетного кодекса Российской Федерации, руководствуясь постановлением Администрации Гаврилов-Ямского муниципального райо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07.09.2021 № 751 «Об утверждении Порядка разработки, реализации и оценки эффективности муниципальных программ Гаврилов-Ямского муниципального района»</w:t>
      </w:r>
      <w:r>
        <w:rPr>
          <w:rFonts w:cs="Times New Roman" w:ascii="Times New Roman" w:hAnsi="Times New Roman"/>
          <w:bCs/>
          <w:sz w:val="28"/>
          <w:szCs w:val="28"/>
        </w:rPr>
        <w:t>, статьей 26 Устава Гаврилов-Ямского муниципального района Ярославской области,</w:t>
      </w:r>
    </w:p>
    <w:p>
      <w:pPr>
        <w:pStyle w:val="Normal"/>
        <w:widowControl w:val="false"/>
        <w:tabs>
          <w:tab w:val="clear" w:pos="708"/>
          <w:tab w:val="left" w:pos="4095" w:leader="none"/>
        </w:tabs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Утвердить муниципальную программу </w:t>
      </w:r>
      <w:bookmarkStart w:id="0" w:name="_Hlk63950624"/>
      <w:r>
        <w:rPr>
          <w:rFonts w:cs="Times New Roman" w:ascii="Times New Roman" w:hAnsi="Times New Roman"/>
          <w:bCs/>
          <w:sz w:val="28"/>
          <w:szCs w:val="28"/>
        </w:rPr>
        <w:t>«Развитие образования в Гаврилов-Ямском муниципальном районе» на 2022-2025 годы</w:t>
      </w:r>
      <w:bookmarkEnd w:id="0"/>
      <w:r>
        <w:rPr>
          <w:rFonts w:cs="Times New Roman" w:ascii="Times New Roman" w:hAnsi="Times New Roman"/>
          <w:bCs/>
          <w:sz w:val="28"/>
          <w:szCs w:val="28"/>
        </w:rPr>
        <w:t xml:space="preserve"> (Приложение)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Признать утратившим силу постановление Администрации Гаврилов-Ямского муниципального района от 11.05.2021 № 414 «Об утверждении муниципальной программы «Развитие образования в Гаврилов-Ямском муниципальном районе на 2022-2027 годы»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Контроль за исполнением постановления возложить на первого заместителя Главы Администрации Гаврилов-Ямского муниципального района Забаева А.А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 Постановление опубликовать в районной массовой газете «Гаврилов-Ямский вестник» и разместить на официальном сайте Администрации Гаврилов-Ямского муниципального района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Постановление вступает в силу с момента официального опубликования и распространяется на правоотношения, возникшие с 01 января 2022 года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             А.А. Комар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81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 Гаврилов-Ямского</w:t>
      </w:r>
    </w:p>
    <w:p>
      <w:pPr>
        <w:pStyle w:val="Normal"/>
        <w:spacing w:lineRule="auto" w:line="240" w:before="0" w:after="0"/>
        <w:ind w:firstLine="581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го района</w:t>
      </w:r>
    </w:p>
    <w:p>
      <w:pPr>
        <w:pStyle w:val="Normal"/>
        <w:spacing w:lineRule="auto" w:line="240" w:before="0" w:after="0"/>
        <w:ind w:firstLine="581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0.01.2022  № 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" w:name="P336"/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АЯ  ПРОГРАММА ГАВРИЛОВ-ЯМ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Развитие образования в Гаврилов-Ямско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м районе» на 2022-2025 год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55"/>
        <w:gridCol w:w="5846"/>
      </w:tblGrid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Администрации Гаврилов-Ямского муниципального район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.о. начальника Управления образования Администрации Гаврилов-Ямского муниципального района – Узикова Елена Владимировна 8(48534) 2-40-51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уратор Муниципальной программы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Первый заместитель Главы Администрации Гаврилов-Ямского муниципального района Забаев Андрей Александрович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ветственные исполнители подпрограмм Муниципальной программы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равление образования Администрации Гаврилов-Ямского муниципального район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равление жилищно-коммунального хозяйства, капитального строительства и природопользования.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-2025 годы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Цель (цели) Муниципальной программы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звитие эффективной муниципальной системы образования Гаврилов-Ямского муниципального района, обеспечивающей максимально равную доступность получения качественного дошкольного, общего, дополнительного образования детей.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еречень подпрограмм Муниципальной программы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омственная целевая программа «Развитие образования Гаврилов-Ямского муниципального района»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на 2022-2025 г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Муниципальная целевая программа «Создание условий для дополнительного образования детей в Гаврилов-Ямском муниципальном районе» на 2022-2025 г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ъемы и источники финансирования Муниципальной программы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сего по Муниципальной програм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 467 347 664 руб., из ни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федеральные средств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2 год –22 863809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3 год –22 637 004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4 год –23 831 233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5 год –23 831 233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ластные средств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2 год –562 157797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3 год –443 104 353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4 год –443 19933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5 год –443 199 33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редства бюджета муниципального район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2 год –204 666 767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3 год –130 156 808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4 год –73 850 000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5 год –73 850 000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ановые объемы финансирования подпрограмм Муниципальной программы по годам реализации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едомственная целевая программа «Развитие образования Гаврилов-Ямского муниципального района»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на 2022-2025 годы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сего 2 343 834 956 млн. руб., из ни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2 год –666 175 665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3 год –595 898165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4 год –540 880 563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5 год –540 880 563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Муниципальная целевая программа «Создание условий для дополнительного образования детей в Гаврилов-Ямском муниципальном районе» на 2022-2025 год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сего 123 512 708 млн. руб., из ни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2 год –123 512 708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3 год -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4 год -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5 год - 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нечные результаты Муниципальной программы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2" w:name="_Hlk81918039"/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получивших услуги по реализации основных общеобразовательных программ дошкольного образования, от общей численности граждан, зачисленных в образовательные организации, оказывающие эти услуги- 100%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получивших услуги по реализации основных общеобразовательных программ начального, основного и среднего общего образования, от общей численности граждан, заявивших свои права на получение этих услуг- 100%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3" w:name="_Hlk81918039"/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получивших услуги по реализации дополнительных образовательных программ от общей численности граждан, заявивших свои права на получение этих услуг- 100%</w:t>
            </w:r>
            <w:bookmarkEnd w:id="3"/>
          </w:p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получивших социальные выплаты, а так же услуги по отдыху и оздоровлению детей в возрасте от 7 до 17 лет, проживающих на территории муниципального района, имеющих и заявивших свои права на получение данных услуг – 100%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Электронный адрес размещения Муниципальной программы в информационно-телекоммуникационной сети «Интернет»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https://www.gavyam.ru/about/management/upr_obraz/mcp/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I. Общая характеристика сферы реализации Муниципаль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граммы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витие системы образования является организационной основой реализации государственной и региональной политики в области образования на территории Гаврилов-Ямского муниципального района. Необходимость разработки и принятия муниципальной программы развития образования и молодёжной политики обусловлена необходимостью повышения открытости и эффективности системы образования, направленной на обеспечение удовлетворения образовательных запросов населения муниципального района. Ее реализация позволит решить ряд важных задач, обеспечивающих дальнейшее развитие муниципальной системы образова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азвитие системы образования в Гаврилов-Ямском муниципальном районе как нормативно-управленческий документ, обеспечивает прогноз развития образования и воспитания, включает его ресурсное обеспечение, позволяет проводить систематический контроль за ходом её реализации. Уровень социально-экономического развития и складывающаяся демографическая ситуация определяют основные направления функционирования и развития единого образовательного пространства в муниципальной системе образования, деятельность которой направлена на эффективное использование материально-технических, кадровых и финансовых ресурсов. 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еспечение равных возможностей для полноценного развития каждого ребенка в период дошкольного детства независимо от места жительства, пола, нации, языка, социального статуса, психофизиологических и других особенностей (в том числе ограниченных возможностей здоровья) – это одна из задач, на решение которых направлен федеральный государственный образовательный стандарт образования.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момент начала реализации программы сеть образовательных организаций муниципального района включает 13 общеобразовательных школ, 14 муниципальных дошкольных образовательных организаций, 2 организации дополнительного образования детей, муниципальное учреждение «Великосельский детский дом», муниципальное учреждение «Центр психолого-педагогической, медицинской и социальной помощи», муниципальное учреждение дополнительного профессионального образования «Информационно-методический центр».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сновную общеобразовательную программу дошкольного образования в районе реализуют 14 муниципальных дошкольных организаций, 2 частные дошкольные организации, при 4 общеобразовательных организациях функционируют дошкольные группы. На территории муниципального района проживает более 2 000 детей дошкольного возраста, из них посещают дошкольные образовательные учреждения 1296 детей (муниципальные – 968, частные – 328). 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Местами в учреждениях, реализующих программу дошкольного образования, на 100% обеспечены дети в возрасте от 2-х лет и частично от 1,5 лет, родители которых пожелали отдать ребенка в детский сад. 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условиях реализации федерального государственного образовательного стандарта дошкольного образования педагоги района ищут многовариативные и альтернативные пути развития каждого конкретного дошкольника, стремятся реализовать право ребенка на индивидуальный темп становления.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школах района обучается 2880 человек. Общеобразовательные учреждения Гаврилов-Ямского района отличаются разнообразием и вариативностью учебных программ. Деятельность общеобразовательных организаций направлена на модернизацию системы общего образования, цель которой – повышение качества и доступности образования. 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целях обеспечения доступности образования для 389 детей организовано обучение по адаптированным программам с учетом рекомендаций ПМПК. Для 3 обучающихся, имеющих медицинские показания, организовано обучение на дому. 5 детей получают образование в семейной форме.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ормирование воспитательного пространства в школах нашего района дает свои положительные результаты. Таким примером может служить кадетское движение, деятельность которого нацелена на возрождение в молодежной среде духа патриотизма, чести, ценности дружбы, гражданского достоинства, желания отстаивать независимость и величие своей Родины, а также включение обучающихся в ряды Российского движения школьников, Юнармии.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ольшим потенциалом в решении задач воспитательной работы с детьми и подростками обладают детские общественные объединения. В ходе их деятельности происходит личностное самоопределение, самосовершенствование и самореализация через сотрудничество со сверстниками и взрослыми, развитие способностей, самовыражение, развитие познавательной, коммуникативной активности в процессе практических дел.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ализация национального проекта «Образование» в муниципальном районе ставит своими целями воспитание гармонично развитой и социально ответственной личности на основе духовно-нравственных ценностей, исторических и национально-культурных традиций; внедрение на уровнях основного общего и среднего общего образования новых методов обучения и воспитания, образовательных технологий, обеспечивающих освоение обучающимися базовых навыков и умений, повышение их мотивации к обучению и вовлечённости в образовательный процесс, а также обновление содержания и совершенствование методов обучения предметной области; формирование эффективной системы выявления, поддержки и развития способностей и талантов у детей и молодёжи, основанной на принципах справедливости, всеобщности и направленной на самоопределение и профессиональную ориентацию всех обучающихся; создание условий для раннего развития детей в возрасте до трёх лет, реализация программы психолого-педагогической, методической и консультативной помощи родителям детей, получающих дошкольное образование в семье.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соответствии с общими приоритетными направлениями совершенствования системы дополнительного образования в Российской Федерации, в целях обеспечения равной доступности качественного дополнительного образования для детей в Гаврилов-Ямском муниципальном районе продолжается реализация системы персонифицированного дополнительного образования (персонифицированного финансирования и учета детей), подразумевающей предоставление детям именных сертификатов дополнительного образования.  Реализуемый финансово-экономический механизм позволяет всем организациям, в том числе не являющимся муниципальными учреждениями, имеющим лицензию на ведение образовательной деятельности, получить равный доступ к бюджетному финансированию. 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Дополнительное образование направлено на формирование и развитие творческих способностей детей, удовлетворение их индивидуальных потребностей в интеллектуальном, нравственном и физическом совершенствовании, формирование культуры здорового и безопасного образа жизни, укрепление здоровья, а также на организацию их свободного времени. Дополнительное образование детей обеспечивает их адаптацию к жизни в обществе, профессиональную ориентацию, а также выявление и поддержку детей, проявивших выдающиеся способности. </w:t>
      </w:r>
    </w:p>
    <w:p>
      <w:pPr>
        <w:pStyle w:val="Normal"/>
        <w:autoSpaceDE w:val="false"/>
        <w:spacing w:lineRule="atLeast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– 2021 учебном году по дополнительным общеобразовательным программам обучается 3534 детей и подростк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II. Приоритеты государственной политики в сфере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ой программы и ожидаемые конечные результаты е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ализ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осударственная политика и правовое регулирование отношений в сфере образования основываются на следующих принципах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признание приоритетности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обеспечение права каждого человека на образование, недопустимость дискриминации в сфере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гуманистический характер образования, приоритет жизни и здоровья человека, прав и свобод личности, свободного развития личности, воспитание взаимоуважения, трудолюбия, гражданственности, патриотизма, ответственности, правовой культуры, бережного отношения к природе и окружающей среде, рационального природопользова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единство образовательного пространства на территории Российской Федерации, защита и развитие этнокультурных особенностей и традиций народов Российской Федерации в условиях многонационального государств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создание благоприятных условий для интеграции системы образования Российской Федерации с системами образования других государств на равноправной и взаимовыгодной основе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) светский характер образования в государственных, муниципальных организациях, осуществляющих образовательную деятельность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) свобода выбора получения образования согласно склонностям и потребностям человека, создание условий для самореализации каждого человека, свободное развитие его способностей, включая предоставление права выбора форм получения образования, форм обучения, организации, осуществляющей образовательную деятельность, направленности образования в пределах, предоставленных системой образования, а также предоставление педагогическим работникам свободы в выборе форм обучения, методов обучения и воспита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8) обеспечение права на образование в течение всей жизни в соответствии с потребностями личности, адаптивность системы образования к уровню подготовки, особенностям развития, способностям и интересам человек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9) автономия образовательных организаций, академические права и свободы педагогических работников и обучающихся, информационная открытость и публичная отчетность образовательных организац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0) демократический характер управления образованием, обеспечение прав педагогических работников, обучающихся, родителей (законных представителей) несовершеннолетних обучающихся на участие в управлении образовательными организациям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1) недопустимость ограничения или устранения конкуренции в сфере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2) сочетание государственного и договорного регулирования отношений в сфере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жидаемые конечные результаты реализации 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доля граждан, получивших услуги по реализации основных общеобразовательных программ дошкольного образования, от общей численности граждан, зачисленных в образовательные организации, оказывающие эти услуги- 100%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доля граждан, получивших услуги по реализации основных общеобразовательных программ начального, основного и среднего общего образования, от общей численности граждан, заявивших свои права на получение этих услуг- 100%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доля граждан, получивших услуги по реализации дополнительных образовательных программ от общей численности граждан, заявивших свои права на получение этих услуг- 100%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III. Обобщенная характеристика мер государственного (муниципального)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гулирования в рамках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Целями правового регулирования отношений в сфере образования являются установление государственных гарантий, механизмов реализации прав и свобод человека в сфере образования, создание условий развития системы образования, защита прав и интересов участников отношений в сфере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ыми задачами правового регулирования отношений в сфере образования являю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обеспечение и защита конституционного права граждан Российской Федерации на образование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создание правовых, экономических и финансовых условий для свободного функционирования и развития системы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создание правовых гарантий для согласования интересов участников отношений в сфере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определение правового положения участников отношений в сфере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создание условий для получения образования в Российской Федерации иностранными гражданами и лицами без гражданств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) разграничение полномочий в сфере образования между федеральными органами государственной власти, органами государственной власти субъектов Российской Федерации и органами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IV. Механизм реализации Муниципальной программ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кущее управление реализацией Муниципальной программой осуществляется Ответственным исполнителем Управлением образования Администрации Гаврилов-Ямского муниципального района (далее - Ответственный исполнитель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ветственный исполнит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нтролирует выполнение программных мероприятий, выявляет их отклонения от предусмотренных целей, устанавливает причины и принимает меры по устранению отклон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сет ответственность за своевременную реализацию Муниципальной программы, контролирует целевое и эффективное использование средств, направляемых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ставляет в установленном порядке бюджетные заявки по Муниципальной программе, предполагаемые к финансированию за счет средств бюджета муниципального района в плановом период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оставляет в Управление финансов Администрации Гаврилов-Ямского муниципального района паспорт программы (по согласованию с отделом экономики, предпринимательской деятельности и инвестиций Администрации муниципального района) в качестве приложения к проекту решения Собрания представителей муниципального района о бюджете муниципального района на очередной финансовый год и плановый перио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готовит периодические отчеты о реализации Муниципальной программ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осуществляет сбор и систематизацию статистической аналитической информации о реализации программных мероприятий, ведет учет и осуществляет хранение документов, касающихся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ежегодно осуществляет оценку достигнутых целей и эффективности реализации Муниципальной программы, размещает информацию на официальном сайте Администрации муниципального района в сети интерн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роцессе реализации Муниципальной программы Ответственный исполнитель по согласованию со Исполнителями вправе принимать решения о внесении изменений в перечни и состав мероприятий и Подпрограмм, сроки их реализации, а также в соответствии с законодательством в объёмы бюджетных ассигнований на реализацию программных мероприятий и Подпрограм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внесении изменений в план мероприятий и объёмы финансирования программных мероприятий, Ответственный исполнитель при необходимости уточняет планируемые к достижению значения количественных и качественных показателей эффективност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 о необходимости внесения изменений в Муниципальную программу, а также досрочного прекращения реализации Муниципальной программы принимается Ответственным исполнителем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V. Цель (цели), задачи и целевые показател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Цель (цели) и задачи Муниципальной 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Цель: Развитие эффективной муниципальной системы образования Гаврилов-Ямского муниципального района, обеспечивающей максимально равную доступность получения качественного дошкольного, общего, дополнительного образования детей, охрану </w:t>
      </w:r>
      <w:r>
        <w:rPr>
          <w:rFonts w:cs="Times New Roman" w:ascii="Times New Roman" w:hAnsi="Times New Roman"/>
          <w:bCs/>
          <w:sz w:val="26"/>
          <w:szCs w:val="26"/>
        </w:rPr>
        <w:t>семьи и детства, организацию отдыха и оздоровления–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Задачи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 xml:space="preserve">- Создание условий для обеспечения и повышения качества дошкольного и общего, образования детей, социальных выплат, отдыха и оздоровления обучающихся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- Повышение доступности и качества дополнительного образования в Гаврилов-Ямском муниципальном районе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Целевые показатели Муниципальной 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sz w:val="26"/>
          <w:szCs w:val="20"/>
          <w:lang w:eastAsia="ru-RU"/>
        </w:rPr>
      </w:pPr>
      <w:r>
        <w:rPr>
          <w:rFonts w:eastAsia="Times New Roman" w:cs="Calibri" w:ascii="Times New Roman" w:hAnsi="Times New Roman"/>
          <w:sz w:val="26"/>
          <w:szCs w:val="20"/>
          <w:lang w:eastAsia="ru-RU"/>
        </w:rPr>
      </w:r>
    </w:p>
    <w:tbl>
      <w:tblPr>
        <w:tblW w:w="10206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5"/>
        <w:gridCol w:w="3474"/>
        <w:gridCol w:w="67"/>
        <w:gridCol w:w="840"/>
        <w:gridCol w:w="11"/>
        <w:gridCol w:w="942"/>
        <w:gridCol w:w="50"/>
        <w:gridCol w:w="109"/>
        <w:gridCol w:w="741"/>
        <w:gridCol w:w="251"/>
        <w:gridCol w:w="33"/>
        <w:gridCol w:w="959"/>
        <w:gridCol w:w="33"/>
        <w:gridCol w:w="959"/>
        <w:gridCol w:w="322"/>
        <w:gridCol w:w="850"/>
      </w:tblGrid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показателя</w:t>
            </w:r>
          </w:p>
        </w:tc>
        <w:tc>
          <w:tcPr>
            <w:tcW w:w="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Единица измерения</w:t>
            </w:r>
          </w:p>
        </w:tc>
        <w:tc>
          <w:tcPr>
            <w:tcW w:w="5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ановое значение показателя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азовое, 2021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3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4 год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5 год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</w:tr>
      <w:tr>
        <w:trPr/>
        <w:tc>
          <w:tcPr>
            <w:tcW w:w="102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Муниципальная программа </w:t>
            </w:r>
          </w:p>
          <w:p>
            <w:pPr>
              <w:pStyle w:val="Style19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«Развитие образования в Гаврилов-Ямском</w:t>
            </w:r>
          </w:p>
          <w:p>
            <w:pPr>
              <w:pStyle w:val="Style19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муниципальном районе» на 2022-2025 го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получивших услуги по реализации образовательных программ дошкольного, начального, основного, среднего общего и дополнительного образования, от общей численности граждан, заявивших свои права на получение этих услуг.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%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государственных гарантий прав граждан на социальную поддержку и охрану семьи и детства, а также на получение пособий и компенсаций от общей численности граждан, имеющих и заявивших право на их получение.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%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ля детей в возрасте от 7 до 17 лет, проживающих на территории муниципального района, получивших услуги по отдыху и оздоровлению, от общей численности, имеющих и заявивших право на их получение.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%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</w:tr>
      <w:tr>
        <w:trPr/>
        <w:tc>
          <w:tcPr>
            <w:tcW w:w="102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2. Ведомственная целевая програм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Развитие образования в Гаврилов-Ямском муниципальном районе» на 2022-2025 годы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етей в возрасте 1-6 лет, получающих дошкольную образовательную услугу и (или) по их содержанию в дошкольных образовательных учреждениях в общей численности детей 1-6 лет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%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4</w:t>
            </w:r>
          </w:p>
        </w:tc>
        <w:tc>
          <w:tcPr>
            <w:tcW w:w="1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6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8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2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ля детей, получающих услугу дополнительного образования от общего количества детей от 5 до 18 лет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%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3</w:t>
            </w:r>
          </w:p>
        </w:tc>
        <w:tc>
          <w:tcPr>
            <w:tcW w:w="1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етей от 7 до 17 лет включительно, охваченных отдыхом и оздоровлением от общего количества детей в возрасте от 7 до 17 лет, проживающих на территории района.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%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5</w:t>
            </w:r>
          </w:p>
        </w:tc>
        <w:tc>
          <w:tcPr>
            <w:tcW w:w="1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выплат пособий и компенсаций гражданам от общей численности граждан, имеющих и заявивших право на их получение.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%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5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едагогических работников, имеющих первую и высшую квалификационную категорию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%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1</w:t>
            </w:r>
          </w:p>
        </w:tc>
        <w:tc>
          <w:tcPr>
            <w:tcW w:w="1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</w:t>
            </w:r>
          </w:p>
        </w:tc>
      </w:tr>
      <w:tr>
        <w:trPr/>
        <w:tc>
          <w:tcPr>
            <w:tcW w:w="102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3. Муниципальная целевая программа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«Создание условий для дополнительного образования детей в Гаврилов-Ямском муниципальном районе» на 2022-2025 годы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Общая площадь вновь построенного здания учреждения дополнительного образования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.м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575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3.2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2. Количество мест для детей во вновь построенном здании дополнительного образова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шт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75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Ресурсное обеспечение Муниципальной 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10274" w:type="dxa"/>
        <w:jc w:val="left"/>
        <w:tblInd w:w="-4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5"/>
        <w:gridCol w:w="2977"/>
        <w:gridCol w:w="75"/>
        <w:gridCol w:w="1714"/>
        <w:gridCol w:w="54"/>
        <w:gridCol w:w="850"/>
        <w:gridCol w:w="567"/>
        <w:gridCol w:w="95"/>
        <w:gridCol w:w="472"/>
        <w:gridCol w:w="535"/>
        <w:gridCol w:w="32"/>
        <w:gridCol w:w="709"/>
        <w:gridCol w:w="403"/>
        <w:gridCol w:w="22"/>
        <w:gridCol w:w="1134"/>
      </w:tblGrid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3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сточник финансирования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сего &lt;1&gt;</w:t>
            </w:r>
          </w:p>
        </w:tc>
        <w:tc>
          <w:tcPr>
            <w:tcW w:w="48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ценка расходов (руб.), в том числе по годам реализации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2 год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3 год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4 год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5 год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</w:tr>
      <w:tr>
        <w:trPr/>
        <w:tc>
          <w:tcPr>
            <w:tcW w:w="102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едомственная целевая программа «Развитие образования в Гаврилов-Ямском муниципальном районе» на 2022-2025 годы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усмотрено решением Собрания представителей муниципального района о бюджете: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1 802 954 39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666 175 66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595 898 16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540 880 5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средства бюджета муниципального район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402 473 57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198 466 767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130 156 80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73 8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областные средств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1 331 148 77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444 845 08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443 104 35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443 199 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федеральные средств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69 332 04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22 863 80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22 637 0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23 831 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правочно (за рамками предусмотренных средств решением Собрания представителей муниципального района о бюджете):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540 880 56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540 880 563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средства бюджета муниципального район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73 850 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73 850 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областные средств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443 199 33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443 199 33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федеральные средств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23 831 23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23 831 233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иные источник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02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2. Муниципальная целевая программа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«Создание условий для дополнительного образования детей в Гаврилов-Ямском муниципальном районе» на 2022-2025 годы</w:t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усмотрено решением Собрания представителей муниципального района о бюджете: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3 512 7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3 512 70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средства бюджета муниципального район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 20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 200 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областные средства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7 312 7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7 312 70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федеральные средства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средства других бюджетов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правочно (за рамками предусмотренных средств решением Собрания представителей муниципального района о бюджете):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средства бюджета муниципального район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областные средства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федеральные средства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иные источники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того по Муниципальной программе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 926 467 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89 688 37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95 898 16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 880 56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усмотрено решением Собрания представителей муниципального района о бюджете: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средства бюджета муниципального район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8 673 5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4 666 76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0 156 80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3 850 0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областные средства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 448 461 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62 157 79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43 104 35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43 199 33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федеральные средств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9 332 0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 863 8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 637 00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 831 23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иные источник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правочно (за рамками средств предусмотренных решением Собрания представителей муниципального района о бюджете) &lt;2&gt;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 880 5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 880 563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средства бюджета муниципального район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3 850 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3 850 000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областные средства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43 199 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43 199 330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федеральные средства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 831 2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 831 233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иные источники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Муниципальной программе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bookmarkStart w:id="4" w:name="_Hlk83809750"/>
      <w:bookmarkEnd w:id="4"/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Ведомственная целевая 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«Развитие образования в Гаврилов-Ямско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муниципальном районе» на 2022-2025 год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  <w:bookmarkStart w:id="5" w:name="_Hlk83809750"/>
      <w:bookmarkStart w:id="6" w:name="_Hlk83809750"/>
      <w:bookmarkEnd w:id="6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ведомственной целев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68"/>
        <w:gridCol w:w="5592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ветственный исполнитель ведомственной целевой программы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Администрации Гаврилов-Ямского муниципального район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.о. начальника Управления образования Администрации Гаврилов-Ямского муниципального района – Узикова Елена Владимировна 8(48534) 24051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уратор ведомственной целевой программы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Первый заместитель Главы Администрации Гаврилов-Ямского муниципального района Забаев Андрей Александрович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рок реализации ведомственной целевой программы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-2025 годы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сполнители мероприятий ведомственной целевой программы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равление образования Администрации Гаврилов-Ямского муниципального район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разовательные учреждения Гаврилов-Ямского муниципального района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Участники мероприятий ведомственной целевой программы 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равление образования Администрации Гаврилов-Ямского муниципального района и образовательные учреждения Гаврилов-Ямского муниципального района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Цель ведомственной целевой программы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 для обеспечения доступного качественного дошкольного, общего, дополнительного образования детей, обеспечения социальных выплат, отдыха и оздоровления обучающихс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ъемы и источники финансирования ведомственной целевой программы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сего 2 343 834 956 руб., из ни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федеральные средств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2 год –22 863809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3 год –22 637 004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4 год – 23 831 233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5 год – 23 831 233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областные средств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2 год – 444 845089 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3 год – 443 104353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4 год – 443 199330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5 год – 443 199 33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средства бюджета муниципального район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2 год – 198 466 767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3 год – 130 156 808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4 год – 73 850 000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5 год – 73 850 0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все источники финансирования указываются при их наличии)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нечные результаты реализации муниципальной ведомственной целевой программы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ля детей в возрасте 1-6 лет, получающих дошкольную образовательную услугу и (или) по их содержанию в дошкольных образовательных учреждениях в общей численности детей 1-6 лет- 78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ля детей, получающих услугу дополнительного образования от общего количества детей от 5 до 18 лет- 80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ля детей от 7 до 17 лет включительно, охваченных отдыхом и оздоровлением от общего количества детей в возрасте от 7 до 17 лет, проживающих на территории района – 73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ля выплат пособий и компенсаций гражданам от общей численности граждан, имеющих и заявивших право на их получение – 100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ля педагогических работников, имеющих первую и высшую квалификационную категорию - 66%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Электронный адрес размещения ведомственной целевой программы «Интернет»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https://www.gavyam.ru/about/management/upr_obraz/mcp/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color w:val="00B0F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B0F0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дачи ведомственной целевой, муниципальной целевой &lt;1&gt;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ограммы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153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1809"/>
        <w:gridCol w:w="1452"/>
        <w:gridCol w:w="992"/>
        <w:gridCol w:w="850"/>
        <w:gridCol w:w="1701"/>
        <w:gridCol w:w="1418"/>
        <w:gridCol w:w="1701"/>
        <w:gridCol w:w="1559"/>
        <w:gridCol w:w="567"/>
        <w:gridCol w:w="2693"/>
      </w:tblGrid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задачи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(в установленном порядке)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выполнения задачи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реализации, годы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ый объем финансирования (руб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итель и участники мероприятия (в установленном порядке)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единица измер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ое значен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&lt;2&gt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е средства &lt;3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муниципального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ые источник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осударственных гарантий прав граждан на образование и социальную поддержку отдельных категорий обучающихся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от общей численности граждан, имеющих и заявивших право на их полу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99 5272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632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40 1240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6 239 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2 8678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 863 8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 4140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 59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88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1 982 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 637 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 173 3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 171 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88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 3385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8312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 2683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 239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7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 338 5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831 2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 268 3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 239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разовательного процесса в муниципальных образовательных учреждениях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32 977 6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32 977 6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8 244 4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8 244 4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1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8 244 4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8 244 4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38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8 244 4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8 244 4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88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8 244 4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8 244 4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4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бщеобразовательных учреждений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 575 9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 575 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 57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 57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5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 043 9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 043 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7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98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981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19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98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981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5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сплатным питанием обучающихся муниципальных общеобразовательных организаций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 630 8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 630 8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407 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407 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8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407 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407 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9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407 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407 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0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407 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407 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28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дошкольных учреждений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 72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 728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 30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 306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5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 32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 324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 04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 049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1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 04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 049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0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разовательного процесса в дошкольных  образовательных учреждениях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 067 8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 067 8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 516 9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 516 9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7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 516 9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 516 9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61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 516 9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 516 9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3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 516 9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 516 9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4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униципальных образовательных организаций для детей-сирот и детей, оставшихся без попечения родителей и на предоставление социальных гарантий и воспитанникам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 704 2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 704 2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426 0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426 0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ь учреждения</w:t>
            </w:r>
          </w:p>
        </w:tc>
      </w:tr>
      <w:tr>
        <w:trPr>
          <w:trHeight w:val="66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426 0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426 0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ь учреждения</w:t>
            </w:r>
          </w:p>
        </w:tc>
      </w:tr>
      <w:tr>
        <w:trPr>
          <w:trHeight w:val="8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426 0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426 0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ь учреждения</w:t>
            </w:r>
          </w:p>
        </w:tc>
      </w:tr>
      <w:tr>
        <w:trPr>
          <w:trHeight w:val="46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426 0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426 0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ь учреждения</w:t>
            </w:r>
          </w:p>
        </w:tc>
      </w:tr>
      <w:tr>
        <w:trPr>
          <w:trHeight w:val="33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рочих учреждений образования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 04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 041 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21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219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</w:t>
            </w:r>
          </w:p>
        </w:tc>
      </w:tr>
      <w:tr>
        <w:trPr>
          <w:trHeight w:val="47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96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962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</w:t>
            </w:r>
          </w:p>
        </w:tc>
      </w:tr>
      <w:tr>
        <w:trPr>
          <w:trHeight w:val="47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43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43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</w:t>
            </w:r>
          </w:p>
        </w:tc>
      </w:tr>
      <w:tr>
        <w:trPr>
          <w:trHeight w:val="45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43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430 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</w:t>
            </w:r>
          </w:p>
        </w:tc>
      </w:tr>
      <w:tr>
        <w:trPr>
          <w:trHeight w:val="48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учреждений дополнительного образ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ой, естественно-научной, спортивной, художественной, туристко-краеведческой, социально-педагогической направленности 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 02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 021 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 49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 49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66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73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737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66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397 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397 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1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397 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397 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24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9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стипендий одарённым детям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41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8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 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5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 000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 000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55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инициативного бюджетирования на территории Ярославской области (поддержка местных инициатив)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6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67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37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28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1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вышение оплаты труда отдельных категорий работников муниципальных учреждений в сфере образования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 207 6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 973 6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 234 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 871 0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361 0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 51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6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 014 2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204 2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81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73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161 2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204 2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957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9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161 2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204 2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957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3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2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ерсонифицированного финансирования дополнительного образования детей.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29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299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35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357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 дополнительного образования</w:t>
            </w:r>
          </w:p>
        </w:tc>
      </w:tr>
      <w:tr>
        <w:trPr>
          <w:trHeight w:val="26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20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204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 дополнительного образования</w:t>
            </w:r>
          </w:p>
        </w:tc>
      </w:tr>
      <w:tr>
        <w:trPr>
          <w:trHeight w:val="2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6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69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 дополнительного образования</w:t>
            </w:r>
          </w:p>
        </w:tc>
      </w:tr>
      <w:tr>
        <w:trPr>
          <w:trHeight w:val="51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69 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69 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 дополнительного образования</w:t>
            </w:r>
          </w:p>
        </w:tc>
      </w:tr>
      <w:tr>
        <w:trPr>
          <w:trHeight w:val="45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3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 933 9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 933 9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514 7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514 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5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514 7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514 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0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452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452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3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452 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452 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5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4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 999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 229 3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769 7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8069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349 0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457 8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8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496 2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122 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373 9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1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847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3790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4689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08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847 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379 0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468 9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ация охраны семьи и детства учреждениями сферы образования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от общей численности граждан, имеющих и заявивших право на их полу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 937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 937 2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 234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 234 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7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 234 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 234 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6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 234 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 234 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1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 234 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 234 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опеки и попечительства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101 5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101 5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275 3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275 3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6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275 3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275 3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3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275 3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275 3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275 3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275 3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45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единовременных пособий при всех формах устройства детей, лишённых родительского попечения в семью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56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2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71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1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ддержка опеки и попечительства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1595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1595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398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398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43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39 8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39 8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5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39 8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39 8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39 8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39 8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49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расходов на содержание ребёнка в дошкольной образовательной организации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 534 6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 534 6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133 6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133 6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51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133 6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133 6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50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133 6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133 6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47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133 6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133 6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5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держания ребёнка в семье опекуна и приёмной семье, а также вознагражд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, причитающегося приёмному родителю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 1416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 1416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 2854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 285 4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6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 285 4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 285 4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16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 285 4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 285 4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48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 285 4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 285 4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18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ация отдыха и оздоровления детей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детей от 7 до 17 лет включительно, охваченных отдыхом и оздоровлением от общего количества детей в возрасте от 7 до 17 лет, проживающих на территории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493 6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786 7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706 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196 6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696 6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45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681 5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696 6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 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3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307 6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696 6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5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307 6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696 6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50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едоставления услуг по оздоровлению детей в образовательных учреждениях летнего отдыха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 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 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 8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 8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2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 8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 8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5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 8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 8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4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 8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 8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24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стоимости наборов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223 4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33 0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4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47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8 2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4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25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4 7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8 2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4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2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4 7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8 2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4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32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9 2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8 2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1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514 3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514 3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128 5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128 5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6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128 5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128 5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8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128 5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128 5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17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128 5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128 5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0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ление и отдых детей на территории Гаврилов-Ямского МР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516 4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516 4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435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435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37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8 4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8 4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1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4 5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4 5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3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3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ение информационно-методического сопровождения реализации программ образования, проведение массовых мероприятий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от планов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376 7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376 7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376 7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376 7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7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0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36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едагогического опыта через конкурсы, семинары, конференции и т.д.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7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1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3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38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районных и областных массовых мероприятий 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176 7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176 7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176 7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176 7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8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8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6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375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ализация проекта «Инициативное бюджетирование»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бразовательных учреждений, участвующих в проекте (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6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36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288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388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3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1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«Современная школа»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бразовательных учреждений, участвующих в проекте (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2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9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7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2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1.1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в общеобразовательных организациях центров образования детей цифрового и гуманитарного профилей «Точка роста»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2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1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/>
        <w:tc>
          <w:tcPr>
            <w:tcW w:w="48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муниципальной целевой /ведомственной целевой програм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43 8349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1632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774 348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6 323 5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6 1756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 8638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4 8450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 466 7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5 8981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 637 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 1043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 156 8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 880 5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8312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 199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 85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 880 5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831 2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 199 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 850 000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6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ВЦП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Развитие образования в Гаврилов-Ямско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ниципальном районе» на 2022-2025 годы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Calibri"/>
          <w:bCs/>
          <w:sz w:val="28"/>
          <w:szCs w:val="28"/>
        </w:rPr>
      </w:pPr>
      <w:r>
        <w:rPr>
          <w:rFonts w:cs="Calibri" w:ascii="Times New Roman" w:hAnsi="Times New Roman"/>
          <w:bCs/>
          <w:sz w:val="28"/>
          <w:szCs w:val="28"/>
        </w:rPr>
        <w:t>ОБОСНОВА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Calibri"/>
          <w:bCs/>
          <w:sz w:val="28"/>
          <w:szCs w:val="28"/>
        </w:rPr>
      </w:pPr>
      <w:r>
        <w:rPr>
          <w:rFonts w:cs="Calibri" w:ascii="Times New Roman" w:hAnsi="Times New Roman"/>
          <w:bCs/>
          <w:sz w:val="28"/>
          <w:szCs w:val="28"/>
        </w:rPr>
        <w:t>потребности в ресурсах, необходимых для реализации ведомственной целевой программы «Развитие образования в Гаврилов-Ямском муниципальном районе» на 2022-2025 год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Calibri"/>
          <w:bCs/>
          <w:sz w:val="26"/>
          <w:szCs w:val="26"/>
        </w:rPr>
      </w:pPr>
      <w:r>
        <w:rPr>
          <w:rFonts w:cs="Calibri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 В рамках реализации мероприятий ведомственной целевой программы Управления образования значительная часть средств областного бюджета и бюджета муниципального района направлена на исполнение обязательств по предоставлению образовательных услуг, оказываемых муниципальными образовательными организац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7" w:name="sub_1111"/>
      <w:bookmarkEnd w:id="7"/>
      <w:r>
        <w:rPr>
          <w:rFonts w:cs="Times New Roman" w:ascii="Times New Roman" w:hAnsi="Times New Roman"/>
          <w:sz w:val="26"/>
          <w:szCs w:val="26"/>
        </w:rPr>
        <w:t xml:space="preserve">2. Средства областного бюджета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Ярославской области от 16 декабря 2009 г. № 70-з «О наделении органов местного самоуправления государственными полномочиями Ярославской области» направляются в муниципальное образование в виде целевых субвенц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8" w:name="sub_1111"/>
      <w:bookmarkEnd w:id="8"/>
      <w:r>
        <w:rPr>
          <w:rFonts w:cs="Times New Roman" w:ascii="Times New Roman" w:hAnsi="Times New Roman"/>
          <w:sz w:val="26"/>
          <w:szCs w:val="26"/>
        </w:rPr>
        <w:t xml:space="preserve">- на организацию образовательного процесса в общеобразовательных организациях области (в результате обучающимся и воспитанникам будут предоставлены услуги дошкольного и общего образования в муниципальных и частных общеобразовательных организациях, в том числе будет обеспечено обучение и социализация лиц с ограниченными возможностями здоровья в соответствии с постановлениями Правительства области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от 26.12.2013 № 1741-п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 Порядке предоставления и расходования субвенции на организацию образовательного процесса в общеобразовательных организациях и признании утратившими силу и частично утратившими силу отдельных постановлений Правительства области»,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от 22.01.2014 № 30-п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 Методических рекомендациях по расчету нормативов бюджетного финансирования на реализацию общеобразовательных программ в общеобразовательных организациях»,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от 23.01.2014 № 37-п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б утверждении Методических рекомендаций по расчету нормативов бюджетного финансирования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предоставления услуг по дошкольному образованию детей и признании утратившими силу отдельных постановлений </w:t>
      </w:r>
      <w:r>
        <w:rPr>
          <w:rFonts w:cs="Times New Roman" w:ascii="Times New Roman" w:hAnsi="Times New Roman"/>
          <w:sz w:val="26"/>
          <w:szCs w:val="26"/>
        </w:rPr>
        <w:t>Администрации области и утратившими силу и частично утратившими силу отдельных постановлений Правительства области»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 на организацию образовательного процесса в дошкольных образовательных организациях в соответствии с постановлениями Правительства области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от 26.12.2013 № 1739-п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 Порядке предоставления и расходования субвенции на организацию образовательного процесса в дошкольных образовательных организациях»,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от 23.01.2014 № 37-п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б утверждении Методических рекомендаций по расчету нормативов бюджетного финансирования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предоставления услуг по дошкольному образованию детей и признании утратившими силу отдельных постановлений </w:t>
      </w:r>
      <w:r>
        <w:rPr>
          <w:rFonts w:cs="Times New Roman" w:ascii="Times New Roman" w:hAnsi="Times New Roman"/>
          <w:sz w:val="26"/>
          <w:szCs w:val="26"/>
        </w:rPr>
        <w:t>Администрации области и утратившими силу и частично утратившими силу отдельных постановлений Правительства области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 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 в соответствии с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области от 22.09.2010 № 721-п «Об утверждении порядков предоставления и расходования субвенций местным бюджетам и признании утратившими силу и частично утратившими силу отдельных нормативных правовых актов Ярославской области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 на оказание государственной поддержки опеки и попечительства, оказание поддержки приемным семьям (расходы предусмотрены на выплату пособий на содержание детей в семьях опекунов и приемных семьях, а также предоставление социальных гарантий детям-сиротам и детям, оставшимся без попечения родителей, в соответствии с </w:t>
      </w:r>
      <w:hyperlink r:id="rId1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области от 22.09.2010 № 721-п «Об утверждении порядков предоставления и расходования субвенций местным бюджетам и признании утратившими силу и частично утратившими силу отдельных нормативных правовых актов Ярославской области»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 на выплату компенсации расходов за присмотр и уход за детьми, осваивающими образовательные программы дошкольного образования, в соответствии с </w:t>
      </w:r>
      <w:hyperlink r:id="rId1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ям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области от 14.10.2010 № 777-п «О Порядке предоставления и расходования субвенции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, и признании утратившими силу и частично утратившими силу отдельных нормативных правовых актов Ярославской области» и от 10.07.2013 № 829-п «Об установлении среднего и максимального размеров родительской платы за присмотр и уход за детьми, осваивающими образовательные программы дошкольного образования в государственных и муниципальных организациях, осуществляющих образовательную деятельность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 на организацию питания в образовательных организациях в соответствии с Законом Ярославской области от 19 декабря 2008 г. № 65-з «Социальный кодекс Ярославской области», постановлением Администрации области от 25.09.2006 № 211-а «О Порядке предоставления и расходования субвенции на организацию питания обучающихся образовательных организаций» (стоимость предоставляемого бесплатного питания на одного обучающегося составляет 57,69 рубля в день на обеспечение одноразового питания, 115,38 рубля в день на обеспечение двухразового питания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 Кроме того, в рамках ведомственной целевой программы реализуются следующие мероприят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организация предоставления дополнительного образования детей в муниципальных образовательных организац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организация предоставления дополнительного профессионального образования в муниципальных образовательных организац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организация предоставления психолого-педагогической, медицинской и социальной помощи обучающимся, испытывающим трудности в освоении основных общеобразовательных программ, своем развитии и социальной адап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обеспечение проведения государственной (итоговой) аттестации, завершающей освоение обучающимися основных образовательных программ основного общего и среднего обще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 Расчет потребности в средствах, предоставляемых в виде субсидии на иные цели муниципальным образовательным организациям, осуществляется с учетом планируемого контингента обучающихся и на основании заявок, обосновывающих потребность в бюджетных средствах, в том числе на содержание имущества, находящегося в оперативном управлени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Муниципальной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ая целев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Создание условий для дополнительного образования детей в Гаврилов-Ямском муниципальном районе» на 2022-2025 год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 МУНИЦИПАЛЬНОЙ ЦЕЛЕВ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6662"/>
      </w:tblGrid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тветственный исполнитель муниципальной целевой 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равление жилищно-коммунального хозяйства, капитального строительства и природопользования Администрации МР, начальник Управления Соломатин И.В., тел.: 8 (48534) 2-46-8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уратор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аганов В.Н. – заместитель Главы Администрации муниципального района, тел.: 8 (48534) 2-06-83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рок реализации 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2-2025 годы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сполнители мероприятий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равление жилищно-коммунального хозяйства, капитального строительства и природопользования Администрации МР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астники мероприятий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дминистрация Гаврилов-Ямского муниципального района, Управление жилищно-коммунального хозяйства, капитального строительства и природопользования Администрации МР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Цели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Повышение доступности и качества дополнительного образования в Гаврилов-Ямском муниципальном районе Ярославской области.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ъемы и источники финансирования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Всего – 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  <w:lang w:eastAsia="ru-RU"/>
              </w:rPr>
              <w:t>123 512 708 руб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из ни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областные средств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2022 год – 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  <w:lang w:eastAsia="ru-RU"/>
              </w:rPr>
              <w:t>117 312 708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3 год – 0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  <w:lang w:eastAsia="ru-RU"/>
              </w:rPr>
              <w:t xml:space="preserve"> руб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2024 год – 0 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  <w:lang w:eastAsia="ru-RU"/>
              </w:rPr>
              <w:t>руб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5 год – 0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  <w:lang w:eastAsia="ru-RU"/>
              </w:rPr>
              <w:t xml:space="preserve"> руб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средства бюджета муниципального район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2 год – 6 200 000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  <w:lang w:eastAsia="ru-RU"/>
              </w:rPr>
              <w:t>руб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3 год – 0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  <w:lang w:eastAsia="ru-RU"/>
              </w:rPr>
              <w:t xml:space="preserve"> руб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4 год – 0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  <w:lang w:eastAsia="ru-RU"/>
              </w:rPr>
              <w:t xml:space="preserve"> руб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5 год – 0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  <w:lang w:eastAsia="ru-RU"/>
              </w:rPr>
              <w:t xml:space="preserve"> руб.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нечные результаты реализации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построено здание муниципального учреждения дополнительного образования детей общей площадью 5750 кв.м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построено здание муниципального учреждения дополнительного образования детей на 750 мест.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Электронный адрес размещения муниципальной целевой программы в информационно-телекоммуникационной сети «Интернет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https://gavyam.ru/about/management/upr_gkh/mcp/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. Цель и целевые показатели муниципальной целев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грамма входит в состав муниципальной программы «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«Развитие образования в Гаврилов-Ямском муниципальном районе на 2022-2025 годы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Цель Программы – повышение доступности и качества дополнительного образования в Гаврилов-Ямском муниципальном районе Ярослав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Задача: Строительство зданий дополнительного образования Гаврилов-Ямского муниципального района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pacing w:val="2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30" w:after="30"/>
        <w:ind w:left="1080" w:hanging="0"/>
        <w:jc w:val="center"/>
        <w:rPr/>
      </w:pPr>
      <w:r>
        <w:rPr>
          <w:rFonts w:eastAsia="Times New Roman" w:cs="Times New Roman" w:ascii="Times New Roman" w:hAnsi="Times New Roman"/>
          <w:b/>
          <w:spacing w:val="2"/>
          <w:sz w:val="26"/>
          <w:szCs w:val="26"/>
          <w:lang w:val="en-US" w:eastAsia="ru-RU"/>
        </w:rPr>
        <w:t>III</w:t>
      </w:r>
      <w:r>
        <w:rPr/>
        <w:t>. Задачи муниципальной целевой программы</w:t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819"/>
        <w:gridCol w:w="1701"/>
        <w:gridCol w:w="1134"/>
        <w:gridCol w:w="1276"/>
        <w:gridCol w:w="1276"/>
        <w:gridCol w:w="1275"/>
        <w:gridCol w:w="1560"/>
        <w:gridCol w:w="1984"/>
      </w:tblGrid>
      <w:tr>
        <w:trPr>
          <w:trHeight w:val="19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задачи/мероприя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ультат выполнения задачи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ок реализации, годы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овый объем финансирования (тыс.руб.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итель и участники мероприятия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(единица измер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овое значен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ас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 бюджета муниципального район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9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pacing w:val="2"/>
                <w:lang w:eastAsia="ru-RU"/>
              </w:rPr>
              <w:t xml:space="preserve">Задача 1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роительство и реконструкция зданий дополнительного образования в Гаврилов-Ямском муниципальном район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площадь зданий,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23 512 7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17 312 70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6 200 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lang w:eastAsia="ru-RU"/>
              </w:rPr>
              <w:t>УЖКХКСиП</w:t>
            </w:r>
          </w:p>
        </w:tc>
      </w:tr>
      <w:tr>
        <w:trPr>
          <w:trHeight w:val="118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т для детей,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lang w:eastAsia="ru-RU"/>
              </w:rPr>
              <w:t>Строительство центра развития детского творчества «Лидер» в Гаврилов-Ямском муниципальном районе Ярослав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площадь центра,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т для детей,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23 512 7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17 312 7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6 200 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lang w:eastAsia="ru-RU"/>
              </w:rPr>
              <w:t>УЖКХКСи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lang w:eastAsia="ru-RU"/>
              </w:rPr>
              <w:t>Итого Задаче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23 512 7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17 312 70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6 200 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lang w:eastAsia="ru-RU"/>
              </w:rPr>
              <w:t>УЖКХКСиП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2"/>
          <w:sz w:val="26"/>
          <w:szCs w:val="26"/>
          <w:lang w:eastAsia="ru-RU"/>
        </w:rPr>
        <w:t>Список принятых сокращений: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УЖКХКСиП – Управление жилищно-коммунального хозяйства, капитального строительства и природопользов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30" w:after="240"/>
        <w:jc w:val="center"/>
        <w:rPr>
          <w:rFonts w:ascii="Times New Roman" w:hAnsi="Times New Roman" w:eastAsia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30" w:after="24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30" w:after="24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30" w:after="240"/>
        <w:jc w:val="center"/>
        <w:rPr>
          <w:rFonts w:ascii="Times New Roman" w:hAnsi="Times New Roman" w:eastAsia="Times New Roman" w:cs="Times New Roman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spacing w:val="2"/>
          <w:sz w:val="26"/>
          <w:szCs w:val="26"/>
          <w:lang w:eastAsia="ru-RU"/>
        </w:rPr>
        <w:t>Механизм реализации муниципальной целев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Текущее управление реализацией муниципальной целевой программы осуществляет Управление жилищно-коммунального хозяйства, капитального строительства и природопользования Администрации Гаврилов-Ямского муниципального района, которо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нтролирует выполнение программных мероприятий, выявляет их отклонение от предусмотренных целей, устанавливает причины и принимает меры по устранению отклонений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сет ответственность за своевременную реализацию муниципальной целевой программы, осуществляет управление её Участниками, контролирует целевое и эффективное использование средств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едставляет бюджетные заявки по финансированию муниципальной целевой программы на очередной финансовый год и плановый период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готовит периодические отчёты о реализации муниципальной целевой программы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существляет сбор и систематизацию статистической и аналитической информации о реализации программных мероприятий, ведет учет и осуществляет хранение документов, касающихся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й целевой программы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ежегодно осуществляет оценку достигнутых целей и эффективности реализации муниципальной целев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Оценка реализации муниципальной целевой программы осуществляется в соответствии с Порядком разработки, реализации и оценки эффективности муниципальных программ Гаврилов-Ямского муниципального района, утвержденным постановлением Администрации Гаврилов-Ямского муниципального района от 07.09.2021 № 751.</w:t>
      </w:r>
    </w:p>
    <w:p>
      <w:pPr>
        <w:sectPr>
          <w:type w:val="nextPage"/>
          <w:pgSz w:orient="landscape" w:w="16838" w:h="11906"/>
          <w:pgMar w:left="902" w:right="902" w:gutter="0" w:header="0" w:top="992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Cs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pacing w:val="2"/>
          <w:sz w:val="26"/>
          <w:szCs w:val="26"/>
          <w:lang w:eastAsia="ru-RU"/>
        </w:rPr>
        <w:t xml:space="preserve">Приложение 1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Cs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pacing w:val="2"/>
          <w:sz w:val="26"/>
          <w:szCs w:val="26"/>
          <w:lang w:eastAsia="ru-RU"/>
        </w:rPr>
        <w:t>к муниципальной целевой программ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6"/>
          <w:szCs w:val="26"/>
          <w:lang w:eastAsia="ru-RU"/>
        </w:rPr>
        <w:t>Паспорт объекта капитального строительства/реконструкции/ приобретаемого недвижимого имущества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/>
        <w:t>Паспорт 1</w:t>
      </w:r>
    </w:p>
    <w:tbl>
      <w:tblPr>
        <w:tblW w:w="965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50"/>
        <w:gridCol w:w="39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характеристики объекта/проект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начение характеристики объекта/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объекта/проект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23" w:hanging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  <w:lang w:eastAsia="ru-RU"/>
              </w:rPr>
              <w:t>Строительство центра развития детского творчества «Лидер» в Гаврилов-Ямском муниципальном районе Ярославской области/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Изготовление проектно-сметной документации на строительство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23" w:hanging="0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Центра развития детского творчества «Лидер» (ЦРДТ «Лидер») в г. Гаврилов-Я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Цель объекта/проект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вышение доступности и качества дополнительного образования в Гаврилов-Ямском муниципальном районе Ярославской облас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роки строительства/реконструкции/приобретения объекта, годы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-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стонахождения объект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Гаврилов-Ям, ул. Чапае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лавный распорядитель средств бюджета муниципального район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равление жилищно-коммунального хозяйства, капитального строительства и природопользова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полагаемая стоимость объекта/проекта, руб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3 500 018,65/2 675 860,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личественные показатели (показатель) результатов реализации объекта/проекта (планируемая мощность объекта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750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50 мес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начение оценки эффективности использования средств бюджета муниципального района, направляемых на капитальные вложения или приобретение объектов недвижимого имуществ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</w:r>
    </w:p>
    <w:sectPr>
      <w:headerReference w:type="default" r:id="rId1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8"/>
      </w:rPr>
    </w:pPr>
    <w:r>
      <w:rPr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Calibri"/>
      <w:sz w:val="28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09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24450833.0" TargetMode="External"/><Relationship Id="rId4" Type="http://schemas.openxmlformats.org/officeDocument/2006/relationships/hyperlink" Target="garantf1://24487184.0" TargetMode="External"/><Relationship Id="rId5" Type="http://schemas.openxmlformats.org/officeDocument/2006/relationships/hyperlink" Target="garantf1://24488366.0" TargetMode="External"/><Relationship Id="rId6" Type="http://schemas.openxmlformats.org/officeDocument/2006/relationships/hyperlink" Target="garantf1://24490036.0" TargetMode="External"/><Relationship Id="rId7" Type="http://schemas.openxmlformats.org/officeDocument/2006/relationships/hyperlink" Target="garantf1://24488340.0" TargetMode="External"/><Relationship Id="rId8" Type="http://schemas.openxmlformats.org/officeDocument/2006/relationships/hyperlink" Target="garantf1://24490036.0" TargetMode="External"/><Relationship Id="rId9" Type="http://schemas.openxmlformats.org/officeDocument/2006/relationships/hyperlink" Target="garantf1://24456251.0" TargetMode="External"/><Relationship Id="rId10" Type="http://schemas.openxmlformats.org/officeDocument/2006/relationships/hyperlink" Target="garantf1://24456251.0" TargetMode="External"/><Relationship Id="rId11" Type="http://schemas.openxmlformats.org/officeDocument/2006/relationships/hyperlink" Target="garantf1://24454460.0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7:58:00Z</dcterms:created>
  <dc:creator>Хайданов ВЮ</dc:creator>
  <dc:description/>
  <dc:language>en-US</dc:language>
  <cp:lastModifiedBy>smto_3</cp:lastModifiedBy>
  <cp:lastPrinted>2021-12-22T11:01:00Z</cp:lastPrinted>
  <dcterms:modified xsi:type="dcterms:W3CDTF">2022-01-10T07:58:00Z</dcterms:modified>
  <cp:revision>2</cp:revision>
  <dc:subject/>
  <dc:title/>
</cp:coreProperties>
</file>