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.01.2022   № 3           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rPr/>
      </w:pPr>
      <w:r>
        <w:rPr>
          <w:bCs/>
          <w:kern w:val="2"/>
          <w:sz w:val="28"/>
          <w:szCs w:val="28"/>
        </w:rPr>
        <w:t>Об утверждении муниципальной программы</w:t>
      </w:r>
    </w:p>
    <w:p>
      <w:pPr>
        <w:pStyle w:val="Normal"/>
        <w:keepNext w:val="true"/>
        <w:keepLines/>
        <w:autoSpaceDE w:val="false"/>
        <w:rPr/>
      </w:pPr>
      <w:r>
        <w:rPr>
          <w:bCs/>
          <w:kern w:val="2"/>
          <w:sz w:val="28"/>
          <w:szCs w:val="28"/>
        </w:rPr>
        <w:t>«Эффективная власть в Гаврилов – Ямском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м районе на 2022-2025 годы»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25.12.2008 № 273-ФЗ «О противодействии коррупции»,</w:t>
      </w:r>
      <w:r>
        <w:rPr>
          <w:sz w:val="28"/>
          <w:szCs w:val="28"/>
        </w:rPr>
        <w:t xml:space="preserve"> руководствуясь постановлением Администрации Гаврилов-Ямского муниципального района от 07.09.2021 № 751 «</w:t>
      </w:r>
      <w:r>
        <w:rPr>
          <w:sz w:val="28"/>
          <w:szCs w:val="28"/>
          <w:lang w:eastAsia="ar-SA"/>
        </w:rPr>
        <w:t>Об утверждении Порядка разработки, реализации и оценки эффективности муниципальных программ Гаврилов-Ямского муниципального района»,</w:t>
      </w:r>
      <w:r>
        <w:rPr>
          <w:color w:val="000000"/>
          <w:sz w:val="28"/>
          <w:szCs w:val="28"/>
        </w:rPr>
        <w:t xml:space="preserve"> ст.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8"/>
          <w:szCs w:val="28"/>
        </w:rPr>
        <w:t>1. Утвердить м</w:t>
      </w:r>
      <w:r>
        <w:rPr>
          <w:bCs/>
          <w:kern w:val="2"/>
          <w:sz w:val="28"/>
          <w:szCs w:val="28"/>
        </w:rPr>
        <w:t>униципальную программу «Эффективная власть в Гаврилов – Ямском муниципальном районе на 2022-2025 годы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8"/>
          <w:szCs w:val="28"/>
        </w:rPr>
        <w:t>2. Признать</w:t>
      </w:r>
      <w:r>
        <w:rPr>
          <w:bCs/>
          <w:kern w:val="2"/>
          <w:sz w:val="28"/>
          <w:szCs w:val="28"/>
        </w:rPr>
        <w:t xml:space="preserve"> утратившими силу</w:t>
      </w:r>
      <w:r>
        <w:rPr>
          <w:sz w:val="28"/>
          <w:szCs w:val="28"/>
        </w:rPr>
        <w:t xml:space="preserve"> постановления </w:t>
      </w:r>
      <w:r>
        <w:rPr>
          <w:bCs/>
          <w:kern w:val="2"/>
          <w:sz w:val="28"/>
          <w:szCs w:val="28"/>
        </w:rPr>
        <w:t>Администрации Гаврилов-Ямского  муниципального района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т 18.09.2018 № 1073 «Об утверждении муниципальной программы «Эффективная власть в Гаврилов – Ямском муниципальном районе на 2019-2023 годы»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- от 10.09.2018 № 1037 «Об утверждении муниципальной целевой программы «Противодействие коррупции в Гаврилов – Ямском муниципальном районе на 2019-2023 годы»;</w:t>
      </w:r>
      <w:r>
        <w:rPr>
          <w:rFonts w:eastAsia="Calibri"/>
          <w:sz w:val="28"/>
          <w:szCs w:val="28"/>
          <w:lang w:eastAsia="en-US"/>
        </w:rPr>
        <w:t xml:space="preserve">        </w:t>
      </w:r>
    </w:p>
    <w:p>
      <w:pPr>
        <w:pStyle w:val="Normal"/>
        <w:keepNext w:val="true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- от 11.02.2020 № 145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Гаврилов-Ямского  муниципального района от 10.09.2018 №1037»;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т 11.02.2020  № 147     «О внесении изменений в постановление Администрации Гаврилов-Ямского  муниципального района от 18.09.2018 №1073»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руководителя аппарата Администрации муниципального района                            Романюка А.Ю. 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 силу с момента официального опубликования и распространяется на правоотношения, возникшие с 01.01.2022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</w:t>
      </w:r>
      <w:r>
        <w:rPr>
          <w:sz w:val="28"/>
          <w:szCs w:val="28"/>
        </w:rPr>
        <w:t>ава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омаров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keepNext w:val="true"/>
        <w:keepLines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keepNext w:val="true"/>
        <w:keepLines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от 10.01.2022   № 3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«Эффективная власть в Гаврилов – Ямском муниципальном районе на 2022-2025 годы»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Эффективная власть в Гаврилов - Ямском муниципальном районе»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 </w:t>
      </w:r>
      <w:r>
        <w:rPr>
          <w:b/>
          <w:bCs/>
          <w:kern w:val="2"/>
          <w:sz w:val="26"/>
          <w:szCs w:val="26"/>
        </w:rPr>
        <w:t>на 2022-2025 годы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6520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Лыкова Е.О., 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 (48534) 2-42-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А.Ю., руководитель аппарата Администрации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Цель (цели)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еречень под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ая целевая программа «Противодействие коррупции в Гаврилов – Ямском муниципальном районе на 2022-2025 годы»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ru-RU"/>
              </w:rPr>
              <w:t>Объемы и источники финансирования муниципальной программы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увеличение</w:t>
            </w:r>
            <w:r>
              <w:rPr>
                <w:sz w:val="28"/>
                <w:szCs w:val="28"/>
              </w:rPr>
              <w:t xml:space="preserve"> уровня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>
          <w:trHeight w:val="290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avyam.ru/about/departments/otd_org/</w:t>
            </w:r>
          </w:p>
        </w:tc>
      </w:tr>
    </w:tbl>
    <w:p>
      <w:pPr>
        <w:pStyle w:val="Normal"/>
        <w:keepNext w:val="true"/>
        <w:keepLines/>
        <w:suppressAutoHyphens w:val="false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. Общая характеристика сферы реализ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Органы местного самоуправления Гаврилов-Ямского муниципального района (далее - ОМСУ) играют ключевую роль в реализации </w:t>
      </w:r>
      <w:hyperlink r:id="rId3">
        <w:r>
          <w:rPr>
            <w:rStyle w:val="InternetLink"/>
            <w:sz w:val="28"/>
            <w:szCs w:val="28"/>
            <w:lang w:eastAsia="ru-RU"/>
          </w:rPr>
          <w:t>Стратегии</w:t>
        </w:r>
      </w:hyperlink>
      <w:r>
        <w:rPr>
          <w:sz w:val="28"/>
          <w:szCs w:val="28"/>
          <w:lang w:eastAsia="ru-RU"/>
        </w:rPr>
        <w:t xml:space="preserve"> социально-экономического развития Гаврилов-Ямского муниципального района до 2025 года, утвержденной решением Собрания представителей Гаврилов-Ямского муниципального района от 20.12.2018 N 164 «Об утверждении Стратегии социально-экономического развития Гаврилов-Ямского муниципального района до 2025 года», поэтому повышение эффективности и результативности их деятельности является одним из основных катализаторов муниципального развит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ОМСУ осуществляют непосредственное взаимодействие с населением при реализации мероприятий по развитию район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правосознания и правовой грамотности населения Гаврилов-Ямского муниципального района необходимо для повышения объективности оценки результатов муниципального развития, в том числе качества муниципального 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2. В основу м</w:t>
      </w:r>
      <w:r>
        <w:rPr>
          <w:bCs/>
          <w:kern w:val="2"/>
          <w:sz w:val="28"/>
          <w:szCs w:val="28"/>
        </w:rPr>
        <w:t xml:space="preserve">униципальной программы «Эффективная власть в Гаврилов – Ямском муниципальном районе на 2022-2025 годы» </w:t>
      </w:r>
      <w:r>
        <w:rPr>
          <w:sz w:val="28"/>
          <w:szCs w:val="28"/>
          <w:lang w:eastAsia="ru-RU"/>
        </w:rPr>
        <w:t>(далее - муниципальная программа) заложен комплекс мероприятий, включающий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роприятия по противодействию коррупции в ОМСУ и антикоррупционной пропаганде и просвещ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ррупция является серьезной угрозой для законного функционирования политической, экономической и социальной систем Российской Федерации. Вследствие этого антикоррупционная политика является важнейшим направлением государственной политики, нацеленным на неприятие коррупции в обществе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3.1. Коррупция деформирует правовое сознание граждан, создавая у них ложное представление о возможности удовлетворения личных и коллективных интересов путем подкупа должностных лиц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чин для существования коррупции много. В их числе недостаточная правовая культура и пассивность граждан, обусловленные недоверием к действиям органов власти всех уровней в сфере противодействия корруп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ой связи на постоянной основе должны реализовываться мероприятия, способствующие предупреждению (профилактике) коррупции, борьбе с ней и минимизации (ликвидации) негативных последствий, повышению уровня правовой грамотности и просвещения граждан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3.2. Поскольку коррупционные проявления имеют серьезную общественную опасность, характеризуются высокой степенью латентности, профилактика коррупционных правонарушений является наиболее эффективной мерой противодействия корруп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С целью дальнейшего развития и функционирования системы противодействия коррупции на территории Гаврилов-Ямского муниципального района разработан комплекс мер, обеспечивающих профилактику коррупции в районе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В районе сформирована целостная система по противодействию коррупции, которая включает нормативную правовую базу по профилактике коррупционных правонарушений и противодействию коррупции, механизмы, позволяющие осуществлять профилактику коррупционных правонарушений и совершенствовать систему противодействия коррупции. На территории Гаврилов-Ямского муниципального района обеспечено проведение постоянной антикоррупционной экспертизы проектов нормативных правовых актов, на постоянной основе осуществляются профилактика и мониторинг коррупционных факторов и проявлений, а также проводятся антикоррупционные пропаганда, обучение и просвещение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. Приоритеты государственной политики в сфер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реализации муниципальной программы и ожидаемы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ечные результаты ее реализ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«О противодействии коррупции» основными направлениями деятельности государственных органов по повышению эффективности противодействия коррупции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е единой государственной политики в области противодействия корруп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в обществе негативного отношения к коррупционному поведению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единой государственной политики в сфере противодействия коррупции позволи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усовершенствовать механизм взаимодействия ОМСУ с гражданами и институтами гражданского общества по вопросам противодействия корруп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формировать в обществе негативное отношение к коррупционному поведению и повысить уровень антикоррупционного правосознания гражд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сить эффективность просветительских, образовательных и иных мероприятий, направленных на формирование антикоррупционного поведения муниципальных служащи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усовершенствовать систему и структуру ОМСУ, механизмы общественного контроля их деятельност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овершенствовать порядок использования муниципального имущества, муниципальных ресурсов (в том числе при предоставлении муниципальной помощи), а также порядок передачи прав на использование такого имущества и его отч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2. Развитие системы муниципального управления требует хорошо скоординированной межведомственной работы различных органов власти и значительных ресурсов. Именно поэтому разработка и реализация муниципальной программы являются наиболее целесообразными способами совершенствования системы муниципальной программы управ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позволит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I. Обобщенная характеристика мер муницип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гулирования в рамках муниципальной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Для достижения цели муниципальной  программы используется комплекс мер правового регулиров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Меры правового регулирования в сфере противодействия коррупции определен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Ярославской области от 9 июля 2009 г. № 40-з «О мерах по противодействию коррупции в Ярославской области»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V. Механизм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Механизм реализации муниципальной программы предусматривает использование комплекса организационных мероприятий, необходимых для достижения цели и решения задач муниципальной программ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Общее руководство реализацией муниципальной программы, а также координацию, контроль хода реализации муниципальной программы осуществляет ответственный исполнитель муниципальной программы – отдел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2. Ответственный исполнитель  муниципальной программ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несет ответственность за разработку муниципальной программы и внесение изменений в муниципальную программ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обобщает и анализирует ход реализации муниципальной программы, использование бюджетных средств на основе соответствующих сводных отчетов исполни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представляет отчеты о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размещает на официальном сайте Администрации Гаврилов-Ямского муниципального района  информацию о ходе и результатах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ответственным исполнителем подпрограммы муниципальной программ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делом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3. Исполнитель подпрограммы муниципальной программ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отвечают за разработку и реализацию мероприятий подпрограмм муниципальной программы в части своей компетен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осуществляют организацию и/или исполнение мероприятий подпрограмм муниципальной программ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представляют предложения по внесению изменений в муниципальную программу и подпрограмму муниципальной программ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осуществляют координацию деятельности участников мероприятий подпрограммы Муниципальной программы по курируемым направления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обобщают и анализируют ход реализации мероприятий подпрограммы муниципальной программы, использование бюджетных средств по курируемым направления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- представляют отчеты ответственному исполнителю муниципальной программы о реализации мероприятий подпрограммы муниципальной программ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Исполнители подпрограммы муниципальной программы несут ответственность за своевременную и качественную реализацию порученных им мероприятий подпрограммы  муниципальной программ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. Цель, задачи и целевые показател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1. Цель и задачи муниципальной программ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Цель муниципальной программы -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Задачи муниципальной программ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доли населения района, удовлетворенного деятельностью ОМСУ по обеспечению ими реализации государственной политики по противодействию коррупции на территории район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2. Целевые показатели 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0" w:after="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4"/>
        <w:gridCol w:w="2714"/>
        <w:gridCol w:w="1358"/>
        <w:gridCol w:w="1010"/>
        <w:gridCol w:w="50"/>
        <w:gridCol w:w="1150"/>
        <w:gridCol w:w="95"/>
        <w:gridCol w:w="1137"/>
        <w:gridCol w:w="1233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овое значение показателя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/>
            </w:pPr>
            <w:r>
              <w:rPr>
                <w:sz w:val="28"/>
                <w:szCs w:val="28"/>
                <w:lang w:eastAsia="ru-RU"/>
              </w:rPr>
              <w:t>1. муниципальная программ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респондентов, удовлетворенных качеством взаимодействия с ОМСУ, от общего числа респонд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9</w:t>
            </w:r>
          </w:p>
        </w:tc>
      </w:tr>
      <w:tr>
        <w:trPr/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 </w:t>
            </w:r>
            <w:hyperlink w:anchor="P1458">
              <w:r>
                <w:rPr>
                  <w:rStyle w:val="InternetLink"/>
                  <w:sz w:val="28"/>
                  <w:szCs w:val="28"/>
                  <w:lang w:eastAsia="ru-RU"/>
                </w:rPr>
                <w:t>Подпрограмма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«Противодействие коррупции в Гаврилов – Ямском муниципальном районе на 2022-2025 годы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Отсутствие числа коррупционных правонарушений со стороны муниципальных служащих</w:t>
            </w:r>
            <w:r>
              <w:rPr>
                <w:sz w:val="28"/>
                <w:szCs w:val="28"/>
                <w:lang w:eastAsia="ru-RU"/>
              </w:rPr>
              <w:t xml:space="preserve"> от общего числа муниципальных служа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1    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bCs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keepNext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«Противодействие коррупции в Гаврилов-Ямском муниципальном районе на 2022 - 2025 годы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Лыкова Е.О., </w:t>
            </w:r>
          </w:p>
          <w:p>
            <w:pPr>
              <w:pStyle w:val="Normal"/>
              <w:keepNext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 (48534) 2-42-8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Романюк А.Ю., руководитель аппарата Администрации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022-2025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азвитие и обеспечение функционирования системы противодействия коррупци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ечные результаты реализации муниципальной целевой 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Уменьшение доли  коррупционных правонарушений со стороны муниципальных служащих</w:t>
            </w:r>
            <w:r>
              <w:rPr>
                <w:sz w:val="26"/>
                <w:szCs w:val="26"/>
                <w:lang w:eastAsia="ru-RU"/>
              </w:rPr>
              <w:t xml:space="preserve"> от общего числа муниципальных служащих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ый адрес размещения муниципальной целевой 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http://gavyam.ru/regulatory/npa/?SECTION_ID=128&amp;ELEMENT_ID=13811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, муниципальной целевой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false"/>
        <w:autoSpaceDE w:val="false"/>
        <w:jc w:val="center"/>
        <w:rPr/>
      </w:pPr>
      <w:r>
        <w:rPr/>
        <w:t xml:space="preserve">программы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1933"/>
        <w:gridCol w:w="2119"/>
        <w:gridCol w:w="1291"/>
        <w:gridCol w:w="1007"/>
        <w:gridCol w:w="638"/>
        <w:gridCol w:w="1391"/>
        <w:gridCol w:w="1141"/>
        <w:gridCol w:w="1745"/>
        <w:gridCol w:w="1147"/>
        <w:gridCol w:w="1808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й объем финансирования (единица измер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организации деятельности органов местного самоуправления Гаврилов-Ямского муниципального района в сфере противодействия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МСУ, в которых усовершенствована деятельность в сфере противодействия коррупции,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и работы в строгом соответствии с требованиями законодательства о муниципальной службе и законодательства о противодействии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ля ОМСУ, в которых работа организована</w:t>
            </w:r>
            <w:r>
              <w:rPr>
                <w:sz w:val="24"/>
                <w:szCs w:val="24"/>
              </w:rPr>
              <w:t xml:space="preserve"> в строгом соответствии с требованиями законодательства о муниципальной службе и законодательства о противодействии коррупции,</w:t>
            </w:r>
            <w:r>
              <w:rPr>
                <w:sz w:val="24"/>
                <w:szCs w:val="24"/>
                <w:lang w:eastAsia="ru-RU"/>
              </w:rPr>
              <w:t xml:space="preserve">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719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3">
    <w:name w:val="Основной текст Знак"/>
    <w:qFormat/>
    <w:rPr/>
  </w:style>
  <w:style w:type="character" w:styleId="Style24">
    <w:name w:val="Основной текст с отступом Знак"/>
    <w:qFormat/>
    <w:rPr/>
  </w:style>
  <w:style w:type="character" w:styleId="Itemtext">
    <w:name w:val="itemtext"/>
    <w:qFormat/>
    <w:rPr/>
  </w:style>
  <w:style w:type="character" w:styleId="Style25">
    <w:name w:val="Название Знак"/>
    <w:qFormat/>
    <w:rPr>
      <w:b/>
      <w:bCs/>
      <w:sz w:val="52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Tahoma"/>
      <w:sz w:val="24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5">
    <w:name w:val="Название1"/>
    <w:basedOn w:val="14"/>
    <w:next w:val="14"/>
    <w:qFormat/>
    <w:pPr>
      <w:widowControl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29F68C7BE9CC5AF263E603DD5C11F89FE486D7CE4110A26C72CF5B0A2B46680EB4B77CBD2D00E530886B78CB4A5594E7BA73336B3D1A6A601AB642T8C4M" TargetMode="External"/><Relationship Id="rId4" Type="http://schemas.openxmlformats.org/officeDocument/2006/relationships/hyperlink" Target="consultantplus://offline/ref=E529F68C7BE9CC5AF263F80ECB304FFD9AE7DDDACC401DF63327C90C557B403D5CF4E925FF6113E438906F78C0T4C0M" TargetMode="External"/><Relationship Id="rId5" Type="http://schemas.openxmlformats.org/officeDocument/2006/relationships/hyperlink" Target="consultantplus://offline/ref=E529F68C7BE9CC5AF263F80ECB304FFD9AE7DDDACC401DF63327C90C557B403D5CF4E925FF6113E438906F78C0T4C0M" TargetMode="External"/><Relationship Id="rId6" Type="http://schemas.openxmlformats.org/officeDocument/2006/relationships/hyperlink" Target="consultantplus://offline/ref=E529F68C7BE9CC5AF263E603DD5C11F89FE486D7CE4114A3677BCF5B0A2B46680EB4B77CAF2D58E931867378CA5F03C5A1TECE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0:00Z</dcterms:created>
  <dc:creator>.</dc:creator>
  <dc:description/>
  <dc:language>en-US</dc:language>
  <cp:lastModifiedBy>smto_3</cp:lastModifiedBy>
  <cp:lastPrinted>2021-09-02T11:32:00Z</cp:lastPrinted>
  <dcterms:modified xsi:type="dcterms:W3CDTF">2022-01-10T08:40:00Z</dcterms:modified>
  <cp:revision>2</cp:revision>
  <dc:subject/>
  <dc:title>Проект</dc:title>
</cp:coreProperties>
</file>