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635</wp:posOffset>
            </wp:positionV>
            <wp:extent cx="419100" cy="4857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ДМИНИСТРАЦИЯ ГАВРИЛОВ-ЯМСКОГ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02.2025 № 1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bookmarkStart w:id="0" w:name="_Hlk184817704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Гаврилов-Ям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bookmarkStart w:id="1" w:name="_Hlk184817704"/>
      <w:bookmarkEnd w:id="1"/>
      <w:r>
        <w:rPr>
          <w:rFonts w:cs="Times New Roman" w:ascii="Times New Roman" w:hAnsi="Times New Roman"/>
          <w:bCs/>
          <w:sz w:val="28"/>
          <w:szCs w:val="28"/>
        </w:rPr>
        <w:t>от 10.01.2022 №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статьи 179 Бюджетного кодекса Российской Федерации, руководствуясь постановлением Администрации Гаврилов-Ямского муниципального района 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от 07.09.2021 № 751 «Об утверждении Порядка разработки, реализации и оценки эффективности муниципальных программ Гаврилов-Ямского муниципального района»</w:t>
      </w:r>
      <w:r>
        <w:rPr>
          <w:rFonts w:cs="Times New Roman" w:ascii="Times New Roman" w:hAnsi="Times New Roman"/>
          <w:bCs/>
          <w:sz w:val="28"/>
          <w:szCs w:val="28"/>
        </w:rPr>
        <w:t>, статьей 26 Устава Гаврилов-Ямского муниципального района Ярославской области,</w:t>
      </w:r>
    </w:p>
    <w:p>
      <w:pPr>
        <w:pStyle w:val="Normal"/>
        <w:widowControl w:val="false"/>
        <w:tabs>
          <w:tab w:val="clear" w:pos="708"/>
          <w:tab w:val="left" w:pos="4095" w:leader="none"/>
        </w:tabs>
        <w:autoSpaceDE w:val="false"/>
        <w:spacing w:lineRule="auto" w:line="240" w:before="0" w:after="0"/>
        <w:ind w:right="567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в муниципальную программу «Развитие образования в Гаврилов-Ямском муниципальном районе» на 2022-2026 годы, утвержденную постановлением Администрации Гаврилов-Ямского муниципального района от 10.01.2022 № 6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В заголовке, пункте 1 постановления и в наименовании муниципальной программы цифры «2026» заменить цифрами «2027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Муниципальную программу «Развитие образования в Гаврилов-Ямском муниципальном районе» на 2022-2027 годы изложить в новой редакции (прилож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исполнением постановления возложить на первого заместителя Главы Администрации Гаврилов-Ямского муниципального района Забаева А.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Гаврилов-Ям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А.Б. Сергеичев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постановлению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Гаврилов-Ямского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firstLine="5245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1.02.2025 № 1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к постановлению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Гаврилов – Ямского муниципального района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0.01.2022 № 6</w:t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ГАВРИЛОВ-Я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образования в Гаврилов-Ямск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м районе» на 2022-2027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5846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аврилов-Ям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образования Администрации Гаврилов-Ямского муниципального района – Узикова Елена Владимировна 8(48534) 2-40-5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ратор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ервый заместитель Главы Администрации Гаврилов-Ямского муниципального района Забаев Андрей Александрович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е исполнители подпрограмм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образования Администрации Гаврилов-Ям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.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7 годы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 (цели)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.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ечень подпрограмм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целевая программа «Развитие образования Гаврилов-Ямского муниципального района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на 2022-2027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униципальная целевая программа «Создание условий для дополнительного образования детей в Гаврилов-Ямском муниципальном районе» на 2022-2025 годы.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ы и источники финансирования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по Муниципальной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832 930 551,24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23 098 98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23 335 31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35 543 48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58 853 12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 –39 889 25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7 год- 38 688 203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ласт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636 888 99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528 791 00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541 974 79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540 199 494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 –552 868 60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7 год- 553 596 789 руб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ства бюджета муниципальн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250 359 445,8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240 471 247,8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246 301 986,6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234 579 294 руб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 –172 799 38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7 год-114 700 158 руб.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ановые объемы финансирования подпрограмм Муниципальной программы по годам реализации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целевая программа «Развитие образования Гаврилов-Ямского муниципального района»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на 2022-2027 год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4 673 567 917,44 млн.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750 984 792,0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792 597 559,8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823 811 265,6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833 631 90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 –765 557 24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7 год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softHyphen/>
              <w:t xml:space="preserve">-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6 985 15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униципальная целевая программа «Создание условий для дополнительного образования детей в Гаврилов-Ямском муниципальном районе» на 2022-2025 год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159 362 633,8 млн.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159 362 633,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-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-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- 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все источники финансирования указываются при их наличии)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е результаты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" w:name="_Hlk81918039"/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- 100%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услуги по реализации основных общеобразовательных программ начального, основного и среднего общего образования, от общей численности граждан, заявивших свои права на получение этих услуг- 100%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3" w:name="_Hlk81918039"/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услуги по реализации дополнительных образовательных программ от общей численности граждан, заявивших свои права на получение этих услуг- 100%</w:t>
            </w:r>
            <w:bookmarkEnd w:id="3"/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олучивших социальные выплаты, а также услуги по отдыху и оздоровлению детей в возрасте от 7 до 17 лет, проживающих на территории муниципального района, имеющих и заявивших свои права на получение данных услуг – 100%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6"/>
                  <w:szCs w:val="26"/>
                  <w:lang w:eastAsia="ru-RU"/>
                </w:rPr>
                <w:t>https://www.gavyam.ru/about/management/upr_obraz/mcp/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I. Общая характеристика сферы реализации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системы образования является организационной основой реализации государственной и региональной политики в области образования на территории Гаврилов-Ямского муниципального района. Необходимость разработки и принятия муниципальной программы развития образования и молодёжной политики обусловлена необходимостью повышения открытости и эффективности системы образования, направленной на обеспечение удовлетворения образовательных запросов населения муниципального района. Ее реализация позволит решить ряд важных задач, обеспечивающих дальнейшее развитие муниципальной системы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системы образования в Гаврилов-Ямском муниципальном районе как нормативно-управленческий документ, обеспечивает прогноз развития образования и воспитания, включает его ресурсное обеспечение, позволяет проводить систематический контроль за ходом её реализации. Уровень социально-экономического развития и складывающаяся демографическая ситуация определяют основные направления функционирования и развития единого образовательного пространства в муниципальной системе образования, деятельность которой направлена на эффективное использование материально-технических, кадровых и финансовых ресурсов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равных возможностей для полноценного развития каждого ребенка в период дошкольного детства независимо от места жительства, пола, нации, языка, социального статуса, психофизиологических и других особенностей (в том числе ограниченных возможностей здоровья) – это одна из задач, на решение которых направлен федеральный государственный образовательный стандарт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момент начала реализации программы сеть образовательных организаций муниципального района включает 13 общеобразовательных школ, 14 муниципальных дошкольных образовательных организаций, 2 организации дополнительного образования детей, муниципальное учреждение «Великосельский детский дом», муниципальное учреждение «Центр психолого-педагогической, медицинской и социальной помощи», муниципальное учреждение дополнительного профессионального образования «Информационно-методический центр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новную общеобразовательную программу дошкольного образования в районе реализуют 14 муниципальных дошкольных организаций, 2 частные дошкольные организации, при 4 общеобразовательных организациях функционируют дошкольные группы. На территории муниципального района проживает более 2 000 детей дошкольного возраста, из них посещают дошкольные образовательные учреждения 1296 детей (муниципальные – 968, частные – 328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естами в учреждениях, реализующих программу дошкольного образования, на 100% обеспечены дети в возрасте от 2-х лет и частично от 1,5 лет, родители которых пожелали отдать ребенка в детский сад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условиях реализации федерального государственного образовательного стандарта дошкольного образования педагоги района ищут много вариативные и альтернативные пути развития каждого конкретного дошкольника, стремятся реализовать право ребенка на индивидуальный темп 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школах района обучается 2880 человек. Общеобразовательные учреждения Гаврилов-Ямского района отличаются разнообразием и вариативностью учебных программ. Деятельность общеобразовательных организаций направлена на модернизацию системы общего образования, цель которой – повышение качества и доступности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целях обеспечения доступности образования для 389 детей организовано обучение по адаптированным программам с учетом рекомендаций ПМПК. Для 3 обучающихся, имеющих медицинские показания, организовано обучение на дому. 5 детей получают образование в семейной фор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ирование воспитательного пространства в школах нашего района дает свои положительные результаты. Таким примером может служить кадетское движение, деятельность которого нацелена на возрождение в молодежной среде духа патриотизма, чести, ценности дружбы, гражданского достоинства, желания отстаивать независимость и величие своей Родины, а также включение обучающихся в ряды Российского движения школьников, Юнарм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ольшим потенциалом в решении задач воспитательной работы с детьми и подростками обладают детские общественные объединения. В ходе их деятельности происходит личностное самоопределение, самосовершенствование и самореализация через сотрудничество со сверстниками и взрослыми, развитие способностей, самовыражение, развитие познавательной, коммуникативной активности в процессе практических де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национального проекта «Образование» в муниципальном районе ставит своими целями воспитание гармонично развитой и социально ответственной личности на основе духовно-нравственных ценностей, исторических и национально-культурных традиций; внедрение на уровнях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ённости в образовательный процесс, а также обновление содержания и совершенствование методов обучения предметной области; формирование эффективной системы выявления, поддержки и развития способностей и талантов у детей и молодёжи, основанной на принципах справедливости, всеобщности и направленной на самоопределение и профессиональную ориентацию всех обучающихся; создание условий для раннего развития детей в возрасте до трёх лет, реализация программы психолого-педагогической, методической и консультативной помощи родителям детей, получающих дошкольное образование в семь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общими приоритетными направлениями совершенствования системы дополнительного образования в Российской Федерации, в целях обеспечения равной доступности качественного дополнительного образования для детей в Гаврилов-Ямском муниципальном районе продолжается реализация системы персонифицированного дополнительного образования (персонифицированного финансирования и учета детей), подразумевающей предоставление детям именных сертификатов дополнительного образования.  Реализуемый финансово-эконо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полнительное образование направлено на формирование и развитие творческих способностей детей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– 2021 учебном году по дополнительным общеобразовательным программам обучается 3534 детей и подрост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II. Приоритеты государственной политики в сфере реал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программы и ожидаемые конечные результаты ее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сударственная политика и правовое регулирование отношений в сфере образования основываются на следующих принцип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признание приоритетности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беспечение права каждого человека на образование, недопустимость дискриминации в сфере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гуманистический характер образования, приоритет жизни и здоровья человека, прав и свобод личности, свободного развития личности, воспитание взаимоуважения, трудолюбия, гражданственности, патриотизма, ответственности, правовой культуры, бережного отношения к природе и окружающей среде, рационального природо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единство образовательного пространства на территории Российской Федерации, защита и развитие этнокультурных особенностей и традиций народов Российской Федерации в условиях многонационального государ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ветский характер образования в государственных, муниципальных организациях, осуществляющих образовательную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свобода выбора получения образования согласно склонностям и потребностям человека, создание условий для самореализации каждого человека, свободное развитие его способностей, включая предоставление права выбора форм получения образования, форм обучения, организации, осуществляющей образовательную деятельность, направленности образования в пределах, предоставленных системой образования, а также предоставление педагогическим работникам свободы в выборе форм обучения, методов обучения и восп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) обеспечение права на образование в течение всей жизни в соответствии с потребностями личности, адаптивность системы образования к уровню подготовки, особенностям развития, способностям и интересам 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) автономия образовательных организаций, академические права и свободы педагогических работников и обучающихся, информационная открытость и публичная отчетность образовательн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) демократический характер управления образованием, обеспечение прав педагогических работников, обучающихся, родителей (законных представителей) несовершеннолетних обучающихся на участие в управлении образовательными организац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) недопустимость ограничения или устранения конкуренции в сфере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) сочетание государственного и договорного регулирования отношений в сфере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конечные результаты реализаци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граждан, получивших услуги по реализации основных общеобразовательных программ дошкольного образования, от общей численности граждан, зачисленных в образовательные организации, оказывающие эти услуги- 100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доля граждан, получивших услуги по реализации основных общеобразовательных программ начального, основного и среднего общего образования, от общей численности граждан, заявивших свои права на получение этих услуг- 100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доля граждан, получивших услуги по реализации дополнительных образовательных программ от общей численности граждан, заявивших свои права на получение этих услуг- 100%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III. Обобщенная характеристика мер государственного (муниципального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гулирования в рамках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ями правового регулирования отношений в сфере образования являются установление государственных гарантий, механизмов реализации прав и свобод человека в сфере образования, создание условий развития системы образования, защита прав и интересов участников отношений в сфере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задачами правового регулирования отношений в сфере образования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и защита конституционного права граждан Российской Федерации на образован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создание правовых, экономических и финансовых условий для свободного функционирования и развития системы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здание правовых гарантий для согласования интересов участников отношений в сфере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определение правового положения участников отношений в сфере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создание условий для получения образования в Российской Федерации иностранными гражданами и лицами без граждан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разграничение полномочий в сфере образования между федеральными органами государственной власти, органами государственной власти субъектов Российской Федерации и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IV. Механизм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кущее управление реализацией Муниципальной программой осуществляется Ответственным исполнителем Управлением образования Администрации Гаврилов-Ямского муниципального района (далее - Ответственный исполнитель)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ветственный исполнител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нтролирует выполнение программных мероприятий, выявляет их отклонения от предусмотренных целей, устанавливает причины и принимает меры по устранению откло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сет ответственность за своевременную реализацию Муниципальной программы, контролирует целевое и эффективное использование средств, направляемых на реализацию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ставляет в установленном порядке бюджетные заявки по Муниципальной программе, предполагаемые к финансированию за счет средств бюджета муниципального района в планов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яет в Управление финансов Администрации Гаврилов-Ямского муниципального района паспорт программы (по согласованию с отделом экономики, предпринимательской деятельности и инвестиций Администрации муниципального района) в качестве приложения к проекту решения Собрания представителей муниципального района о бюджете муниципального района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готовит периодические отчеты о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осуществляет сбор и систематизацию статистической аналитической информации о реализации программных мероприятий, ведет учет и осуществляет хранение документов, касающихся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ежегодно осуществляет оценку достигнутых целей и эффективности реализации Муниципальной программы, размещает информацию на официальном сайте Администрации муниципального района в сети интерн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роцессе реализации Муниципальной программы Ответственный исполнитель по согласованию с Исполнителями вправе принимать решения о внесении изменений в перечни и состав мероприятий и Подпрограмм, сроки их реализации, а также в соответствии с законодательством в объёмы бюджетных ассигнований на реализацию программных мероприятий 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внесении изменений в план мероприятий и объёмы финансирования программных мероприятий, Ответственный исполнитель при необходимости уточняет планируемые к достижению значения количественных и качественных показателей эффективност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е о необходимости внесения изменений в Муниципальную программу, а также досрочного прекращения реализации Муниципальной программы принимается Ответственным исполнителем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V. Цель (цели), задачи и целевые показате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Цель (цели) и 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: 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охрану </w:t>
      </w:r>
      <w:r>
        <w:rPr>
          <w:rFonts w:cs="Times New Roman" w:ascii="Times New Roman" w:hAnsi="Times New Roman"/>
          <w:bCs/>
          <w:sz w:val="26"/>
          <w:szCs w:val="26"/>
        </w:rPr>
        <w:t>семьи и детства, организацию отдыха и оздоро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Задач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- Создание условий для обеспечения и повышения качества дошкольного и общего, образования детей, социальных выплат, отдыха и оздоровления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- Повышение доступности и качества дополнительного образования в Гаврилов-Ямском муниципальном районе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Целевые показатели Муниципальной программы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936"/>
        <w:gridCol w:w="130"/>
        <w:gridCol w:w="55"/>
        <w:gridCol w:w="517"/>
        <w:gridCol w:w="30"/>
        <w:gridCol w:w="20"/>
        <w:gridCol w:w="724"/>
        <w:gridCol w:w="850"/>
        <w:gridCol w:w="851"/>
        <w:gridCol w:w="850"/>
        <w:gridCol w:w="851"/>
        <w:gridCol w:w="850"/>
        <w:gridCol w:w="992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образования в Гаврилов-Ямском муниципальном районе» на 2022-2027 год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услуги по реализации образовательных программ дошкольного, начального, основного, среднего общего и дополнительного образования, от общей численности граждан, заявивших свои права на получение этих услуг.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прав граждан на социальную поддержку и охрану семьи и детства, а также на получение пособий и компенсаций от общей численности граждан, имеющих и заявивших право на их получение.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7 до 17 лет, проживающих на территории муниципального района, получивших услуги по отдыху и оздоровлению, от общей численности, имеющих и заявивших право на их получение.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ниципальная целевая программа «Развитие образования Гаврилов-Ямского муниципального района» на 2022-2027 год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-6 лет, получающих дошкольную образовательную услугу и (или) по их содержанию в дошкольных образовательных учреждениях в общей численности детей 1-6 лет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(за исключением обучающихся муниципального бюджетного учреждения «Детская школа искусств» Гаврилов-Ямского муниципального района)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.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15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лат пособий и компенсаций гражданам от общей численности граждан, имеющих и заявивших право на их получение.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имеющих первую и высшую квалификационную категорию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7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 в возрасте от 5 до 18 лет, обучающихся по дополнительным общеразвивающим программам за счет социального сертификата на получение муниципальной услуги в социальной сфере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3</w:t>
            </w:r>
          </w:p>
        </w:tc>
      </w:tr>
      <w:tr>
        <w:trPr/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униципальная целев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ая площадь вновь построенного здания учреждения дополнительного образования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мест для детей во вновь построенном здании дополнительного образова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есурсное обеспечение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274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1702"/>
        <w:gridCol w:w="1276"/>
        <w:gridCol w:w="992"/>
        <w:gridCol w:w="992"/>
        <w:gridCol w:w="1276"/>
        <w:gridCol w:w="1134"/>
        <w:gridCol w:w="925"/>
        <w:gridCol w:w="209"/>
        <w:gridCol w:w="1134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&lt;1&gt;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7 год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</w:tr>
      <w:tr>
        <w:trPr/>
        <w:tc>
          <w:tcPr>
            <w:tcW w:w="10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целевая программа «Развитие образования Гаврилов-Ямского муниципального района» на 2022-2027 годы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467356791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75098479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79259755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82381126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8336319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765557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7069851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125027631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24142424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24047124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24630198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2345792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172799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11470015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320389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486461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52879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541974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5401994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552868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55359678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219399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23098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23335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35534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58853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39889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3868820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 Муниципальная целевая 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Создание условий для дополнительного образования детей в Гаврилов-Ямском муниципальном районе» на 2022-2025 годы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93626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93626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 935 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 935 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 427 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 427 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средства друг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очно (за рамками предусмотренных средств решением Собрания представителей муниципального района о бюджет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федераль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и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483293055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91034742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79259755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82381126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8336319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765557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70698515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125921151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25035944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24047124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24630198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2345792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172799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114700158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3354319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636888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52879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541974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5401994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552868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553596789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219399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23098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23335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35534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58853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39889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38688203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очно (за рамками средств предусмотренных решением Собрания представителей муниципального района о бюджете) &lt;2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ласт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едераль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bookmarkStart w:id="4" w:name="_Hlk83809750"/>
      <w:bookmarkEnd w:id="4"/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униципальная целев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«Развитие образования Гаврилов-Ям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униципального района» на 2022-2027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  <w:bookmarkStart w:id="5" w:name="_Hlk83809750"/>
      <w:bookmarkStart w:id="6" w:name="_Hlk83809750"/>
      <w:bookmarkEnd w:id="6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униципальной целев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48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36"/>
        <w:gridCol w:w="5548"/>
      </w:tblGrid>
      <w:tr>
        <w:trPr>
          <w:trHeight w:val="18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целевой программы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аврилов-Ям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образования Администрации Гаврилов-Ямского муниципального района – Узикова Елена Владимировна 8(48534) 24051</w:t>
            </w:r>
          </w:p>
        </w:tc>
      </w:tr>
      <w:tr>
        <w:trPr>
          <w:trHeight w:val="9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ратор муниципальной целевой программы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ервый заместитель Главы Администрации Гаврилов-Ямского муниципального района Забаев Андрей Александрович</w:t>
            </w:r>
          </w:p>
        </w:tc>
      </w:tr>
      <w:tr>
        <w:trPr>
          <w:trHeight w:val="6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реализации муниципальной целевой программы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7 годы</w:t>
            </w:r>
          </w:p>
        </w:tc>
      </w:tr>
      <w:tr>
        <w:trPr>
          <w:trHeight w:val="12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нители мероприятий муниципальной целевой программы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образования Администрации Гаврилов-Ям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азовательные учреждения Гаврилов-Ямского муниципального района</w:t>
            </w:r>
          </w:p>
        </w:tc>
      </w:tr>
      <w:tr>
        <w:trPr>
          <w:trHeight w:val="12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частники мероприятий муниципальной целевой программы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образования Администрации Гаврилов-Ямского муниципального района и образовательные учреждения Гаврилов-Ямского муниципального района</w:t>
            </w:r>
          </w:p>
        </w:tc>
      </w:tr>
      <w:tr>
        <w:trPr>
          <w:trHeight w:val="15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 муниципальной целевой программы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обеспечения доступного качественного дошкольного, общего, дополнительного образования детей, обеспечения социальных выплат, отдыха и оздоровления обучающихся.</w:t>
            </w:r>
          </w:p>
        </w:tc>
      </w:tr>
      <w:tr>
        <w:trPr>
          <w:trHeight w:val="42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ы и источники финансирования муниципальной целевой программы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4 673 567 917,44 руб.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федераль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23 098 98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23 335 31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 35 534 48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58 853 12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 – 39 889 25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7 год- 38 688 203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област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 486 461 56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528 791 00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 541 974 79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540 199 494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 – 552 868 60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7 год-   553 596 789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редства бюджета муниципальн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 241 424 244,0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240 471 247,8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 246 301 986,6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234 579 294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 – 172 799 38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7 год – 114 700 15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все источники финансирования указываются при их наличии)</w:t>
            </w:r>
          </w:p>
        </w:tc>
      </w:tr>
      <w:tr>
        <w:trPr>
          <w:trHeight w:val="53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детей в возрасте 1-6 лет, получающих дошкольную образовательную услугу и (или) по их содержанию в дошкольных образовательных учреждениях в общей численности детей 1-6 лет- 78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детей, получающих услугу дополнительного образования от общего количества детей от 5 до 18 лет- 8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 – 73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выплат пособий и компенсаций гражданам от общей численности граждан, имеющих и заявивших право на их получение –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педагогических работников, имеющих первую и высшую квалификационную категорию - 66%</w:t>
            </w:r>
          </w:p>
        </w:tc>
      </w:tr>
      <w:tr>
        <w:trPr>
          <w:trHeight w:val="12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нный адрес размещения муниципальной целевой программы «Интернет»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6"/>
                  <w:szCs w:val="26"/>
                  <w:lang w:eastAsia="ru-RU"/>
                </w:rPr>
                <w:t>https://www.gavyam.ru/about/management/upr_obraz/mcp/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дачи ведомственной целевой, муниципальной целевой &lt;1&gt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60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126"/>
        <w:gridCol w:w="993"/>
        <w:gridCol w:w="578"/>
        <w:gridCol w:w="850"/>
        <w:gridCol w:w="1839"/>
        <w:gridCol w:w="1410"/>
        <w:gridCol w:w="19"/>
        <w:gridCol w:w="1707"/>
        <w:gridCol w:w="1818"/>
        <w:gridCol w:w="709"/>
        <w:gridCol w:w="3264"/>
      </w:tblGrid>
      <w:tr>
        <w:trPr>
          <w:trHeight w:val="1314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дач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(в установленном порядке)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, годы</w:t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объем финансирования (руб.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и участники мероприятия (в установленном порядке)</w:t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единица измерения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2&gt;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 средства &lt;3&gt;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муниципаль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источники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05 032 898,8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855 43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 967 716 767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28 460 701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 399 690,4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098 98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 034 98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 265 719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 463 287,8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787 43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 383 55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 292 299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7 006 512,6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644 18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 552 6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 809 702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8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6 932 90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474 57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 259 9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 198 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 828 14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706 77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 888 7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 232 6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7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 402 35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43 47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 596 98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 661 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44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образовательного процесса в муниципальных образовательных учреждени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 618 19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1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й численности общеобразовательных учрежден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 894 218,3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 894 218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 828 224,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 828 22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4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 093 209,6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 093 209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 289 157,1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 289 15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 591 06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 591 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897 67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897 6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4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194 88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194 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4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итания обучающихся муниципальных образовательных организац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МО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174 32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174 3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932 54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932 54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7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80 98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80 98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8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225 13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225 13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96 85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96 85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930 08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930 0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5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08 72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08 7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МО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 332 190,0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 332 19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 733 024,3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 733 024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4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 710 350,2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 710 35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644 016,5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644 01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 964 79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 964 7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686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68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 594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 59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9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 597 26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117 6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117 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76 43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76 43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041 16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041 16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8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2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62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45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ь учреждения</w:t>
            </w:r>
          </w:p>
        </w:tc>
      </w:tr>
      <w:tr>
        <w:trPr>
          <w:trHeight w:val="32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рочих учреждений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учрежд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 467 208,1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 467 208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775 18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775 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646 360,1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646 36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533 4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533 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669 26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669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148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14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22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695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69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</w:t>
            </w:r>
          </w:p>
        </w:tc>
      </w:tr>
      <w:tr>
        <w:trPr>
          <w:trHeight w:val="47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учреждений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учреждений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 576 470,0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 576 47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742 89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742 8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995 333,8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995 333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554 340,2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554 34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425 90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425 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8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745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74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2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13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13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стипендий одарённым детя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стипендиат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0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8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 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9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 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9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7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4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702 455,4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22 68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79 77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00 61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25 83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 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2 «Родничок», МОУ Великосельская СШ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БУ «Детский сад компенсирующего вида «Золотой ключи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№6 «Лен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У «Ильинская ОШ», МОБУ «Пружининская С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У СШ №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1 «Теремок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У СШ №3 г. Гаврилов-Я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10 «Радуга»</w:t>
            </w:r>
          </w:p>
        </w:tc>
      </w:tr>
      <w:tr>
        <w:trPr>
          <w:trHeight w:val="6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01 838,4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96 84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 993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ДОУ «Детский сад №2 «Родничок»,МОУ Великосельская СШ, Средняяшкола№1,МОУ СШ №3 г.Гаврилов-Яма,МОУ СШ №6, МОБУ СШ №2, МОУ«Вышеславская ОШ».</w:t>
            </w:r>
          </w:p>
        </w:tc>
      </w:tr>
      <w:tr>
        <w:trPr>
          <w:trHeight w:val="47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числа учрежден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 679 46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 468 78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 210 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558 28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76 18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382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406 96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355 87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051 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72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500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635 90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864 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100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433 60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666 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040 60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433 60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607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15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073 60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433 60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6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32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ерсонифицированного финансирования дополнительного образования детей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79 522,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79 5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39 220,5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39 22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6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40 302,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40 30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О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593 07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593 07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86 95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86 9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821 53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821 5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9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84 58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084 58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67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67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5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4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О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 365 85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 080 07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285 77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93 19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12 0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1 16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282 06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65 9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16 15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45 63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77 31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68 3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0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48 73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474 57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74 1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7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296 94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706 77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90 17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1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699 27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43 47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55 79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87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присмотра и ухода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3 86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6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азвитие материально-технической базы общеобразовательных организаций для организации питания обучаю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5 78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49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5 78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49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«Вышеславская ОШ»</w:t>
            </w:r>
          </w:p>
        </w:tc>
      </w:tr>
      <w:tr>
        <w:trPr>
          <w:trHeight w:val="51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обеспечению обязательных требований охраны объектов образования 1-3 категорий опас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е мероприятий по обеспечению обязательных требований охраны объектов образования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08 79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08 79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0 31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0 3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6</w:t>
            </w:r>
          </w:p>
        </w:tc>
      </w:tr>
      <w:tr>
        <w:trPr>
          <w:trHeight w:val="5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 12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 1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</w:t>
            </w:r>
          </w:p>
        </w:tc>
      </w:tr>
      <w:tr>
        <w:trPr>
          <w:trHeight w:val="46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61 33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61 33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</w:t>
            </w:r>
          </w:p>
        </w:tc>
      </w:tr>
      <w:tr>
        <w:trPr>
          <w:trHeight w:val="46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34 49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34 49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</w:t>
            </w:r>
          </w:p>
        </w:tc>
      </w:tr>
      <w:tr>
        <w:trPr>
          <w:trHeight w:val="26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98 52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98 5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</w:t>
            </w:r>
          </w:p>
        </w:tc>
      </w:tr>
      <w:tr>
        <w:trPr>
          <w:trHeight w:val="755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разовательного процес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ОУ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02 168 83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02 168 83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 425 05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 425 05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69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 549 13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 549 13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 993 96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 993 96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5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 600 33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 600 33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28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 600 33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 600 33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разовательных учреждений</w:t>
            </w:r>
          </w:p>
        </w:tc>
      </w:tr>
      <w:tr>
        <w:trPr>
          <w:trHeight w:val="44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антитеррористической защищённости объектов образован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7 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7 152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7 15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27 15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6</w:t>
            </w:r>
          </w:p>
        </w:tc>
      </w:tr>
      <w:tr>
        <w:trPr>
          <w:trHeight w:val="37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 Исполнение муниципального социального заказа на оказание муниципальных услуг в социальной сфер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 муниципального социального заказа на оказание муниципальных услуг в социальной сфер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950 609,8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950 609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12 658,1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12 658,14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74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91 951,7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91 951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59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43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43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59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6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5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57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57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учреждений дополнительного образования</w:t>
            </w:r>
          </w:p>
        </w:tc>
      </w:tr>
      <w:tr>
        <w:trPr>
          <w:trHeight w:val="252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боты спортивных площадок общеобразовательных организац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94 73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 7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94 73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 7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9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советникам директоров по воспитанию и взаимодействию с детским общественными объединениями муниципальных общеобразовательных организац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количества принятых на должность советник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ов по воспитанию и взаимодействию с детским общественными объединениям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28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28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28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28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92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храны семьи и детства учреждениями сферы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общей численности граждан, имеющих и заявивших право на их получен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 135 19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 135 19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913 12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913 1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402 34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402 34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35 48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35 48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61 41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61 4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61 41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61 4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0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61 41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61 4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44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опеки и попечитель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беспечение деятельности органов опеки и попеч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583 26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583 26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9 57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06 35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06 35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2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74 33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74 33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74 33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74 33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74 33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74 33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0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74 33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74 33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1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государственную поддержку опеки и попечитель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ратившихся за государственной поддержки опеки и попеч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450 71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450 7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83 26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83 2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2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02 10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02 1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4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59 72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59 7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7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68 54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68 54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7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68 54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68 54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68 54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68 54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8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Расходы на компенсацию расходов за присмотр и уход за   детьми, осваивающими образова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eastAsia="ru-RU"/>
              </w:rPr>
              <w:t>ные программы дошкольного образования в организациях, осуществляющих образовательную деятельность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ратившихся за компенсацией родителей (законных представителей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866 54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866 54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48 03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48 0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50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06 37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06 37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24 41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24 4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29 24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29 24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29 24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29 24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6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29 24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29 24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5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содержания ребёнка в семье опекуна и приёмной семье, а также вознаг-раждение, причи-тающееся приёмному родител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количества принятых на воспитание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количества принятых на воспитание дете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 234 67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 234 67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202 25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202 25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6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187 50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187 50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6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977 02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977 0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7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89 29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89 29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7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89 29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89 29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89 29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89 29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рганизация отдыха и оздоровления 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детей от 7 до 17 лет включительно, охваченных отдыхом и оздоровлением от общего количества детей в возрасте от 7 до 17 лет, проживающих на территории райо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 834 676,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895 99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938 6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62 083,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13 4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8 6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4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88 65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88 65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32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662 28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77 2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85 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98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038 89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38 89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98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05 59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38 89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6 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70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77 16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38 89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38 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49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отдыха детей и их оздоровления в ча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расходы на  компенсацию части расходов на приобретение путевки в организации отдыха детей и их оздоро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расходы на  частичную оплату стоимости путевки в организации отдыха детей и их оздоровления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ратившихся за компенсацией родителей (законных представителей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2 73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42 738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49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 49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 68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 68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54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 18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 18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</w:tc>
      </w:tr>
      <w:tr>
        <w:trPr>
          <w:trHeight w:val="68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 79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 79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68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 79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 79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191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 79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 79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</w:tr>
      <w:tr>
        <w:trPr>
          <w:trHeight w:val="24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агерей с дневной формой пребывания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82 857,1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99 9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 955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 365,1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 41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 946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5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 80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 10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4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 32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 98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 78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 1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 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 78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 1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 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 78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 1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 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0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ёт средств областного бюдж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 указанных категорий, обеспеченных путевками в загородные организации отдыха и оздоровления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 указанных категорий, обеспеченных путевками в загородные организации отдыха и оздоровления дете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953 35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953 35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79 53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79 53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5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77 86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7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68 04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68 0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9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75 97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75 97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79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75 97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75 97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01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75 97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75 97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9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здоровление и отдых детей на территории Гаврилов-Ямского М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агерей с дневной формой пребывания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агерей с дневной формой пребывания дете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355 722,0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355 722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83 687,0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83 687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29 3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29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0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11 73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11 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75 34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75 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3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42 04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42 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8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 61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 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2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Обеспечение информационно-методического сопровождения реализации программ образования, проведение массовых меропри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планового значе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06 237,4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06 237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9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1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75 29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75 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1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5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едагогического опыта через конкурсы, семинары, конференции и т.д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0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18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37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в области образован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планового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06 237,4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06 237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943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7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7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75 29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75 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проекта «Инициативное бюджетирование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231 55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824 33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 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</w:t>
            </w:r>
          </w:p>
        </w:tc>
      </w:tr>
      <w:tr>
        <w:trPr>
          <w:trHeight w:val="36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62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6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2</w:t>
            </w:r>
          </w:p>
        </w:tc>
      </w:tr>
      <w:tr>
        <w:trPr>
          <w:trHeight w:val="28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237 92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830 7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 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93 62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93 6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</w:t>
            </w:r>
          </w:p>
        </w:tc>
      </w:tr>
      <w:tr>
        <w:trPr>
          <w:trHeight w:val="8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62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 6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СШ №2</w:t>
            </w:r>
          </w:p>
        </w:tc>
      </w:tr>
      <w:tr>
        <w:trPr>
          <w:trHeight w:val="8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«Шопшинская СШ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 №3 г. Гаврилов-Яма</w:t>
            </w:r>
          </w:p>
        </w:tc>
      </w:tr>
      <w:tr>
        <w:trPr>
          <w:trHeight w:val="38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я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37 92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30 7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 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37 92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30 7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 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ДО ДД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ОУ «Детский сад №3 «Солнышко»</w:t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Реализация регионального проекта «Современная школ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57 89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 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48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ремонтных работ в помещениях, предназначенных для создания центров образования естественно-научной и технологической направленнос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57 89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 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1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8 94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 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«Пружин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Ш», МОБУ «Митинская ОШ», МОБУ «Ильинская ОШ»</w:t>
            </w:r>
          </w:p>
        </w:tc>
      </w:tr>
      <w:tr>
        <w:trPr>
          <w:trHeight w:val="63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Реализация регионального проекта «Патриотическое воспитание граждан Российской Федераци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овательных учреждений, участвующих в проекте (ед.)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39 75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8 16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 59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 70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87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2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№6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еликосельская СШ, МОБУ «Шопшинская СШ»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69 05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90 29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76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5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5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288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71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 организаци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39 75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8 16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 59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 70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87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2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№6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еликосельская СШ, МОБУ «Шопшинская СШ»</w:t>
            </w:r>
          </w:p>
        </w:tc>
      </w:tr>
      <w:tr>
        <w:trPr>
          <w:trHeight w:val="76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69 05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90 29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76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, МОУ Вышеславская ОШ»</w:t>
            </w:r>
          </w:p>
        </w:tc>
      </w:tr>
      <w:tr>
        <w:trPr>
          <w:trHeight w:val="67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Все лучшее детя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111 69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860 4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945 7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05 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111 69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860 4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945 7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05 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</w:t>
            </w:r>
          </w:p>
        </w:tc>
      </w:tr>
      <w:tr>
        <w:trPr>
          <w:trHeight w:val="369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2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4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модернизации школьных систем образования (объекты, планируемые к реализации в рамках одного финансового год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111 69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860 4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945 7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05 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111 69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860 4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945 7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05 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школа №1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7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: Региональный проект «Педагоги и наставник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 518 00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 245 35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 64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611 70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518 14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5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, МОУ Вышеславская ОШ»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262 08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182 48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59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ышеславская ОШ»</w:t>
            </w:r>
          </w:p>
        </w:tc>
      </w:tr>
      <w:tr>
        <w:trPr>
          <w:trHeight w:val="185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644 22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 544 7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49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ышеславская ОШ»</w:t>
            </w:r>
          </w:p>
        </w:tc>
      </w:tr>
      <w:tr>
        <w:trPr>
          <w:trHeight w:val="176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6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ежемесячное денежное вознаграждение советникам директора по воспитанию и взаимодействию с детскими общественными объединениями мун-х образовательных организац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количества принятых на должность советников директоров по воспитанию и взаимодействию с детским общественными объединениям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40 52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40 5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ышеславская ОШ»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ышеславская ОШ»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 84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 8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ышеславская ОШ»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 84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 8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ышеславская ОШ»</w:t>
            </w:r>
          </w:p>
        </w:tc>
      </w:tr>
      <w:tr>
        <w:trPr>
          <w:trHeight w:val="1976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 84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 8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ышеславская ОШ»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6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от количества принятых на должность советников директоров по воспитанию и взаимодействию с детским общественными объединениям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69 65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97 0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 64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СШ№6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Великосельская СШ, МОБУ «Шопшинская СШ»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89 88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96 3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5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89 88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10 28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59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</w:t>
            </w:r>
          </w:p>
        </w:tc>
      </w:tr>
      <w:tr>
        <w:trPr>
          <w:trHeight w:val="2215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89 88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90 39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49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Средняя школа №1, МОБУ СШ №2, МОУ СШ №3, МОУ СШ№6, МОУ Великосельская СШ, МОБУ «Шопшинская СШ»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6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ующих образовательные программы начального общего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программы основного общего образ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программы среднего общего образования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от общего количества педагогов О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907 83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907 83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074 97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074 97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725 35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725 35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50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107 49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107 49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, руководители общеобразовательных учреждений</w:t>
            </w:r>
          </w:p>
        </w:tc>
      </w:tr>
      <w:tr>
        <w:trPr>
          <w:trHeight w:val="647" w:hRule="atLeast"/>
        </w:trPr>
        <w:tc>
          <w:tcPr>
            <w:tcW w:w="4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целевой /в целевой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73 567 917,4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 399 35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03 895 2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50 276 312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4" w:hRule="atLeast"/>
        </w:trPr>
        <w:tc>
          <w:tcPr>
            <w:tcW w:w="4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 984 792,0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098 98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 461 56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 424 244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446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 597 559,8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335 3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 791 00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 471 247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44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3 811 265,6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534 48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 974 7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 301 986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446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 631 90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 853 1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 199 49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 579 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44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65 557 242 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889 25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 868 6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 799 3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44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 985 15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 688 2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 596 78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 700 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284" w:right="56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ЦП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Развитие образования в Гаврилов-Ямск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м районе» на 2022-2027 годы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Calibri" w:ascii="Times New Roman" w:hAnsi="Times New Roman"/>
          <w:bCs/>
          <w:sz w:val="28"/>
          <w:szCs w:val="28"/>
        </w:rPr>
        <w:t>потребности в ресурсах, необходимых для реализации муниципальной целевой программы «Развитие образования в Гаврилов-Ямском муниципальном районе» на 2022-2027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В рамках реализации мероприятий муниципальной целевой программы Управления образования значительная часть средств областного бюджета и бюджета муниципального района направлена на исполнение обязательств по предоставлению образовательных услуг, оказываемых муниципальными образовательными организа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7" w:name="sub_1111"/>
      <w:bookmarkEnd w:id="7"/>
      <w:r>
        <w:rPr>
          <w:rFonts w:cs="Times New Roman" w:ascii="Times New Roman" w:hAnsi="Times New Roman"/>
          <w:sz w:val="26"/>
          <w:szCs w:val="26"/>
        </w:rPr>
        <w:t xml:space="preserve">2. Средства областного бюджета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Ярославской области от 16 декабря 2009 г. № 70-з «О наделении органов местного самоуправления государственными полномочиями Ярославской области» направляются в муниципальное образование в виде целевых субвенц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8" w:name="sub_1111"/>
      <w:bookmarkEnd w:id="8"/>
      <w:r>
        <w:rPr>
          <w:rFonts w:cs="Times New Roman" w:ascii="Times New Roman" w:hAnsi="Times New Roman"/>
          <w:sz w:val="26"/>
          <w:szCs w:val="26"/>
        </w:rPr>
        <w:t xml:space="preserve">- на организацию образовательного процесса в общеобразовательных организациях области (в результате обучающимся и воспитанникам будут предоставлены услуги дошкольного и общего образования в муниципальных и частных общеобразовательных организациях, в том числе будет обеспечено обучение и социализация лиц с ограниченными возможностями здоровья в соответствии с постановлениями Правительства Ярославской области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т 28.12.2022 № 1205-п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Порядке предоставления и расходования субвенции на организацию образовательного процесса в общеобразовательных организациях и признании утратившими силу и частично утратившими силу отдельных постановлений Правительства области»,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т 22.01.2014 № 30-п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 Методических рекомендациях по расчету нормативов бюджетного финансирования на реализацию общеобразовательных программ в общеобразовательных организациях»,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т 23.01.2014 № 37-п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 утверждении Методических рекомендаций по расчету нормативов бюджетного финансирования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предоставления услуг по дошкольному образованию детей и признании утратившими силу отдельных постановлений </w:t>
      </w:r>
      <w:r>
        <w:rPr>
          <w:rFonts w:cs="Times New Roman" w:ascii="Times New Roman" w:hAnsi="Times New Roman"/>
          <w:sz w:val="26"/>
          <w:szCs w:val="26"/>
        </w:rPr>
        <w:t>Администрации области и утратившими силу и частично утратившими силу отдельных постановлений Правительства области»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на организацию образовательного процесса в дошкольных образовательных организациях в соответствии с постановлениями Правительства Ярославской области от 28.12.2022 № 1205-п «О Порядке предоставления и расходования субвенции на организацию образовательного процесса в дошкольных образовательных организациях»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т 23.01.2014 № 37-п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 утверждении Методических рекомендаций по расчету нормативов бюджетного финансирования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предоставления услуг по дошкольному образованию детей и признании утратившими силу отдельных постановлений </w:t>
      </w:r>
      <w:r>
        <w:rPr>
          <w:rFonts w:cs="Times New Roman" w:ascii="Times New Roman" w:hAnsi="Times New Roman"/>
          <w:sz w:val="26"/>
          <w:szCs w:val="26"/>
        </w:rPr>
        <w:t>Администрации области и утратившими силу и частично утратившими силу отдельных постановлений Правительства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области от 22.09.2010 № 721-п «Об утверждении порядков предоставления и расходования субвенций местным бюджетам и признании утратившими силу и частично утратившими силу отдельных нормативных правовых актов Яросла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на оказание государственной поддержки опеки и попечительства, оказание поддержки приемным семьям (расходы предусмотрены на выплату пособий на содержание детей в семьях опекунов и приемных семьях, а также предоставление социальных гарантий детям-сиротам и детям, оставшимся без попечения родителей,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области от 22.09.2010 № 721-п «Об утверждении порядков предоставления и расходования субвенций местным бюджетам и признании утратившими силу и частично утратившими силу отдельных нормативных правовых актов Ярославской области»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на выплату компенсации расходов за присмотр и уход за детьми, осваивающими образовательные программы дошкольного образования, в 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области от 14.10.2010 № 777-п «О Порядке предоставления и расходования субвенции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и признании утратившими силу и частично утратившими силу отдельных нормативных правовых актов Ярославской области» и от 27.03.2024 № 368-п «Об установлении среднего и максимального размеров родительской платы за присмотр и уход за детьми, осваивающими образовательные программы дошкольного образования в государственных и муниципальных организациях, осуществляющих образовательную деятельность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 на организацию питания в образовательных организациях в соответствии с Законом Ярославской области от 19 декабря 2008 г. № 65-з «Социальный кодекс Ярославской области», постановлением Администрации области от 25.09.2006 № 211-а «О Порядке предоставления и расходования субвенции на организацию питания обучающихся образовательных организаций» (стоимость предоставляемого бесплатного питания на одного обучающегося составляет 57,69 рубля в день на обеспечение одноразового питания, 115,38 рубля в день на обеспечение двухразового питания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Кроме того, в рамках ведомственной целевой программы реализуются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рганизация предоставления дополнительного образования детей в муниципальных образователь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рганизация предоставления дополнительного профессионального образования в муниципальных образователь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беспечение проведения государственной (итоговой) аттестации, завершающей освоение обучающимися основных образовательных программ основного общего и среднего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Расчет потребности в средствах, предоставляемых в виде субсидии на иные цели муниципальным образовательным организациям, осуществляется с учетом планируемого контингента обучающихся и на основании заявок, обосновывающих потребность в бюджетных средствах, в том числе на содержание имущества, находящегося в оперативном управлен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ая целев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Создание условий для дополнительного образования детей в Гаврилов-Ямском муниципальном районе» на 2022-2025 год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  <w:t>ПАСПОРТ МУНИЦИП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жилищно-коммунального хозяйства, капитального строительства и природопользования Администрации МР, начальник Управления Соломатин И.В., тел.: 8 (48534) 2-46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-2025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Р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доступности и качества дополнительного образования в Гаврилов-Ямском муниципальном районе Ярославской области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–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159 362 633,80 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ые средст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159 362 633,8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4 год – 0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бюджета муниципального райо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2 год – 8 935 201,80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 – 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троено здание муниципального учреждения дополнительного образования детей общей площадью 4383,3 кв.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троено здание муниципального учреждения дополнительного образования детей на 750 мест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gavyam.ru/about/management/upr_gkh/mcp/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. Цель и целевые показатели муниципальной целев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ходит в состав муниципальной программы ««Развитие образования в Гаврилов-Ямском муниципальном районе на 2022-2027 год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ь Программы – повышение доступности и качества дополнительного образования в Гаврилов-Ямском муниципальном районе Ярослав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Задача: Строительство зданий дополнительного образования Гаврилов-Ямского муниципального район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30" w:after="30"/>
        <w:ind w:left="1080" w:hanging="0"/>
        <w:jc w:val="center"/>
        <w:rPr/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val="en-US" w:eastAsia="ru-RU"/>
        </w:rPr>
        <w:t>III</w:t>
      </w:r>
      <w:r>
        <w:rPr/>
        <w:t>. Задачи муниципальной целевой программы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701"/>
        <w:gridCol w:w="1134"/>
        <w:gridCol w:w="1134"/>
        <w:gridCol w:w="1418"/>
        <w:gridCol w:w="1275"/>
        <w:gridCol w:w="1560"/>
        <w:gridCol w:w="1984"/>
      </w:tblGrid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задачи/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 выполнения задач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реализации, год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ый объем финансирования (тыс. 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итель и участники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(единица измер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ое 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бюджета муниципального райо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и реконструкция зданий дополнительного образования в Гаврилов-Ямском муниципальном райо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ние в эксплуатацию объекта,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1 017 9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1 017 9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Строительство центра развития детского твор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1 017 9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1 017 9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  <w:t xml:space="preserve">Задача Е 2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на реализацию регионального проекта «Успех каждого ребё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площадь центра,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т для детей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38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158 344 66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150 427 4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 917 233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зданий дополнительного 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158 344 66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150 427 4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 917 233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й целевой /ведомственной целев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159 362 63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150 427 4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ru-RU"/>
              </w:rPr>
              <w:t>8 935 201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УЖКХКСиП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2"/>
          <w:sz w:val="26"/>
          <w:szCs w:val="26"/>
          <w:lang w:eastAsia="ru-RU"/>
        </w:rPr>
        <w:t>Список принятых сокращений: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УЖКХКСиП – Управление жилищно-коммунального хозяйства, капитального строительства и природополь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sectPr>
          <w:type w:val="nextPage"/>
          <w:pgSz w:orient="landscape" w:w="16838" w:h="11906"/>
          <w:pgMar w:left="902" w:right="902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Механизм реализации муниципальной целев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Текущее управление реализацией муниципальной целевой программы осуществляет Управление жилищно-коммунального хозяйства, капитального строительства и природопользования Администрации Гаврилов-Ямского муниципального района, которо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олирует выполнение программных мероприятий, выявляет их отклонение от предусмотренных целей, устанавливает причины и принимает меры по устранению отклонен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ет ответственность за своевременную реализацию муниципальной целевой программы, осуществляет управление её Участниками, контролирует целевое и эффективное использование средст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ляет бюджетные заявки по финансированию муниципальной целевой программы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товит периодические отчёты о реализации муниципальной целев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ет сбор и систематизацию статистической и аналитической информации о реализации программных мероприятий, ведет учет и осуществляет хранение документов, касающихс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целев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годно осуществляет оценку достигнутых целей и эффективности реализации муниципальной целев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Оценка реализации муниципальной целевой программы осуществляется в соответствии с Порядком разработки, реализации и оценки эффективности муниципальных программ Гаврилов-Ямского муниципального района, утвержденным постановлением Администрации Гаврилов-Ямского муниципального района от 07.09.2021 № 751.</w:t>
      </w:r>
    </w:p>
    <w:p>
      <w:pPr>
        <w:sectPr>
          <w:type w:val="nextPage"/>
          <w:pgSz w:w="11906" w:h="16838"/>
          <w:pgMar w:left="992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Cs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pacing w:val="2"/>
          <w:sz w:val="26"/>
          <w:szCs w:val="26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Cs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pacing w:val="2"/>
          <w:sz w:val="26"/>
          <w:szCs w:val="26"/>
          <w:lang w:eastAsia="ru-RU"/>
        </w:rPr>
        <w:t>к муниципальной целевой программ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Паспорт объекта капитального строительства/реконструкции/ приобретаемого недвижимого имуществ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Паспорт 1</w:t>
      </w:r>
    </w:p>
    <w:tbl>
      <w:tblPr>
        <w:tblW w:w="96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50"/>
        <w:gridCol w:w="39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характеристики объекта/про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чение характеристики объекта/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объекта/про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23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Строительство центра развития детского творчества «Лидер» в Гаврилов-Ямском муниципальном районе Ярославской области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зготовление проектно-сметной документации на строительств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23" w:hanging="0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тра развития детского творчества «Лидер» (ЦРДТ «Лидер») в г. Гаврилов-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 объекта/про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доступности и качества дополнительного образования в Гаврилов-Ямском муниципальном районе Ярославской обла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и строительства/реконструкции/приобретения объекта, год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-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онахождения объ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. Гаврилов-Ям, ул. Чапа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распорядитель средств бюджета муниципального райо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илищно-коммунального хозяйства, капитального строительства и природопользов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олагаемая стоимость объекта/проекта, руб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5 000 000/2 675 86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енные показатели (показатель) результатов реализации объекта/проекта (планируемая мощность объекта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 383,3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0 м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начение оценки эффективности использования средств бюджета муниципального района, направляемых на капитальные вложения или приобретение объектов недвижимого имуществ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avyam.ru/about/management/upr_obraz/mcp/" TargetMode="External"/><Relationship Id="rId4" Type="http://schemas.openxmlformats.org/officeDocument/2006/relationships/hyperlink" Target="https://www.gavyam.ru/about/management/upr_obraz/mcp/" TargetMode="External"/><Relationship Id="rId5" Type="http://schemas.openxmlformats.org/officeDocument/2006/relationships/hyperlink" Target="garantf1://24450833.0" TargetMode="External"/><Relationship Id="rId6" Type="http://schemas.openxmlformats.org/officeDocument/2006/relationships/hyperlink" Target="garantf1://24487184.0" TargetMode="External"/><Relationship Id="rId7" Type="http://schemas.openxmlformats.org/officeDocument/2006/relationships/hyperlink" Target="garantf1://24488366.0" TargetMode="External"/><Relationship Id="rId8" Type="http://schemas.openxmlformats.org/officeDocument/2006/relationships/hyperlink" Target="garantf1://24490036.0" TargetMode="External"/><Relationship Id="rId9" Type="http://schemas.openxmlformats.org/officeDocument/2006/relationships/hyperlink" Target="garantf1://24490036.0" TargetMode="External"/><Relationship Id="rId10" Type="http://schemas.openxmlformats.org/officeDocument/2006/relationships/hyperlink" Target="garantf1://24456251.0" TargetMode="External"/><Relationship Id="rId11" Type="http://schemas.openxmlformats.org/officeDocument/2006/relationships/hyperlink" Target="garantf1://24456251.0" TargetMode="External"/><Relationship Id="rId12" Type="http://schemas.openxmlformats.org/officeDocument/2006/relationships/hyperlink" Target="garantf1://24454460.0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27:00Z</dcterms:created>
  <dc:creator>Хайданов ВЮ</dc:creator>
  <dc:description/>
  <cp:keywords/>
  <dc:language>en-US</dc:language>
  <cp:lastModifiedBy>User</cp:lastModifiedBy>
  <cp:lastPrinted>2025-02-11T08:39:00Z</cp:lastPrinted>
  <dcterms:modified xsi:type="dcterms:W3CDTF">2025-02-11T05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03CAF6E11442EAD6FE8FBFABE9BE2_12</vt:lpwstr>
  </property>
  <property fmtid="{D5CDD505-2E9C-101B-9397-08002B2CF9AE}" pid="3" name="KSOProductBuildVer">
    <vt:lpwstr>1049-12.2.0.18283</vt:lpwstr>
  </property>
</Properties>
</file>