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882" w:leader="none"/>
        </w:tabs>
        <w:autoSpaceDE w:val="false"/>
        <w:spacing w:lineRule="auto" w:line="240" w:before="0" w:after="0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2250</wp:posOffset>
            </wp:positionH>
            <wp:positionV relativeFrom="paragraph">
              <wp:posOffset>635</wp:posOffset>
            </wp:positionV>
            <wp:extent cx="419100" cy="48577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74" r="-8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3882" w:leader="none"/>
        </w:tabs>
        <w:autoSpaceDE w:val="false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АДМИНИСТРАЦИЯ ГАВРИЛОВ-ЯМСКОГО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МУНИЦИПАЛЬНОГО РАЙОНА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ПОСТАНОВЛЕНИЕ</w:t>
      </w:r>
    </w:p>
    <w:p>
      <w:pPr>
        <w:pStyle w:val="Normal"/>
        <w:keepNext w:val="tru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0.01.2025 № 7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и изменений в 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Гаврилов-Ямск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0.01.2022 №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целях реализации статьи 179 Бюджетного кодекса Российской Федерации, в соответствии с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рядком разработки, реализации и оценки эффективности муниципальных программ Гаврилов-Ямского муниципального района, утвержденным постановлением Администрации Гаврилов-Ямского муниципального района от 07.09.2021 №751</w:t>
      </w:r>
      <w:r>
        <w:rPr>
          <w:rFonts w:cs="Times New Roman" w:ascii="Times New Roman" w:hAnsi="Times New Roman"/>
          <w:bCs/>
          <w:sz w:val="28"/>
          <w:szCs w:val="28"/>
        </w:rPr>
        <w:t>, руководствуясь статьей 26 Устава Гаврилов-Ямского муниципального района Ярославской области,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right="-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МИНИСТРАЦИЯ МУНИЦИПАЛЬНОГО РАЙОНА ПОСТАНОВЛЯЕТ: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right="-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Внести в муниципальную программу «Развитие образования в Гаврилов-Ямском муниципальном районе» на 2022-2026 годы, утвержденную постановлением Администрации Гаврилов-Ямского муниципального района от 10.01.2022 № 6, изменения согласно приложению.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Контроль за исполнением постановления возложить на первого заместителя Главы Администрации Гаврилов-Ямского муниципального района Забаева А.А.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Постановление опубликовать в районной массовой газете «Гаврилов-Ямский вестник» и разместить на официальном сайте Администрации Гаврилов-Ямского муниципального района.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Постановление вступает в силу с момента официального опубликования.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Гаврилов-Ям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района </w:t>
        <w:tab/>
        <w:tab/>
        <w:tab/>
        <w:tab/>
        <w:tab/>
        <w:t xml:space="preserve">                 А. Б. Сергеиче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81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81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81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387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ложение к постановлению</w:t>
      </w:r>
    </w:p>
    <w:p>
      <w:pPr>
        <w:pStyle w:val="Normal"/>
        <w:spacing w:lineRule="auto" w:line="240" w:before="0" w:after="0"/>
        <w:ind w:firstLine="5387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дминистрации Гаврилов – Ямского муниципального района</w:t>
      </w:r>
    </w:p>
    <w:p>
      <w:pPr>
        <w:pStyle w:val="Normal"/>
        <w:spacing w:lineRule="auto" w:line="240" w:before="0" w:after="0"/>
        <w:ind w:firstLine="5387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30.01.2025 № 70</w:t>
      </w:r>
    </w:p>
    <w:p>
      <w:pPr>
        <w:pStyle w:val="Normal"/>
        <w:keepNext w:val="true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менения, вносимые в муниципальную программу </w:t>
      </w:r>
      <w:r>
        <w:rPr>
          <w:rFonts w:cs="Times New Roman" w:ascii="Times New Roman" w:hAnsi="Times New Roman"/>
          <w:bCs/>
          <w:sz w:val="28"/>
          <w:szCs w:val="28"/>
        </w:rPr>
        <w:t>«Развитие образования в Гаврилов-Ямском муниципальном районе» на 2022-2026 год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. В п</w:t>
      </w:r>
      <w:r>
        <w:rPr>
          <w:rFonts w:cs="Times New Roman" w:ascii="Times New Roman" w:hAnsi="Times New Roman"/>
          <w:sz w:val="28"/>
          <w:szCs w:val="28"/>
        </w:rPr>
        <w:t>аспорте Муниципальной программы в графе «Объёмы и источники финансирования Муниципальной программы» слова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го по Муниципальной программе 3 899 236 901,86 руб., из них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едеральные средств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2 год –23 098 982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3 год –23 335 311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4 год –38 173 424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5 год –43 943 452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6 год –25 554 560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тные средств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2 год –636 888 998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3 год –528 791 001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4 год –543 122 226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5 год –528 409 561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6 год –523 325 572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ства бюджета муниципального район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2 год –250 359 445,82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3 год –240 471 247,81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4 год –241 436 998,23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5 год –153 997 932 руб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6 год –98 328 191 руб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нить словами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го по Муниципальной программе всего по Муниципальной программ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 900 315 519,24 руб., из них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едеральные средств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2 год –23 098 982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3 год –23 335 311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4 год –35 534 481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5 год –43 943 452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6 год –25 554 560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тные средств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2 год –636 888 998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3 год –528 791 001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4 год –541 974 798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5 год –528 409 561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6 год –523 325 572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ства бюджета муниципального район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2 год –250 359 445,82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3 год –240 471 247,81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4 год –246 301 986,61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5 год –153 997 932 руб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6 год –98 328 191 руб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п</w:t>
      </w:r>
      <w:r>
        <w:rPr>
          <w:rFonts w:cs="Times New Roman" w:ascii="Times New Roman" w:hAnsi="Times New Roman"/>
          <w:sz w:val="28"/>
          <w:szCs w:val="28"/>
        </w:rPr>
        <w:t>аспорте Муниципальной программы в графе «Плановые объемы финансирования подпрограмм Муниципальной программы по годам реализации» слова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ая целевая программа «Развитие образования Гаврилов-Ямского муниципального района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на 2022-2026 год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го 3 739 874 268,06 млн. руб., из них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2 год –750 984 792,02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3 год –792 597 559,81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4 год –822 732 648,23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5 год –726 350 945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026 год –647 208 323 руб.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все источники финансирования указываются при их налич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ить слова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Муниципальная программа «Муниципальная целевая программа «Развитие образования Гаврилов-Ямского муниципального района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на 2022-2026 год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го 3 740 952 885,44 млн. руб., из них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2 год –750 984 792,02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3 год –792 597 559,81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4 год –823 811 265,61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5 год –726 350 945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6 год –647 208 323 руб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все источники финансирования указываются при их наличии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Раздел V. «Цель (цели), задачи и целевые показатели Муниципальной программы»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Цель (цели) и задачи Муниципальной программ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е эффективной муниципальной системы образования Гаврилов-Ямского муниципального района, обеспечивающей максимально равную доступность получения качественного дошкольного, общего, дополнительного образования детей, охрану </w:t>
      </w:r>
      <w:r>
        <w:rPr>
          <w:rFonts w:cs="Times New Roman" w:ascii="Times New Roman" w:hAnsi="Times New Roman"/>
          <w:bCs/>
          <w:sz w:val="28"/>
          <w:szCs w:val="28"/>
        </w:rPr>
        <w:t>семьи и детства, организацию отдыха и оздоровл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Задачи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- Создание условий для обеспечения и повышения качества дошкольного и общего, образования детей, социальных выплат, отдыха и оздоровления обучающихся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- Повышение доступности и качества дополнительного образования в Гаврилов-Ямском муниципальном районе.</w:t>
      </w:r>
    </w:p>
    <w:p>
      <w:pPr>
        <w:pStyle w:val="Normal"/>
        <w:widowControl w:val="false"/>
        <w:autoSpaceDE w:val="false"/>
        <w:spacing w:lineRule="auto" w:line="240" w:before="22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220" w:after="0"/>
        <w:jc w:val="center"/>
        <w:rPr/>
      </w:pPr>
      <w:r>
        <w:rPr/>
        <w:t>2. Целевые показатели Муниципальной программы:</w:t>
      </w:r>
    </w:p>
    <w:tbl>
      <w:tblPr>
        <w:tblW w:w="10206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3"/>
        <w:gridCol w:w="2943"/>
        <w:gridCol w:w="131"/>
        <w:gridCol w:w="55"/>
        <w:gridCol w:w="517"/>
        <w:gridCol w:w="30"/>
        <w:gridCol w:w="20"/>
        <w:gridCol w:w="972"/>
        <w:gridCol w:w="20"/>
        <w:gridCol w:w="836"/>
        <w:gridCol w:w="15"/>
        <w:gridCol w:w="982"/>
        <w:gridCol w:w="10"/>
        <w:gridCol w:w="992"/>
        <w:gridCol w:w="828"/>
        <w:gridCol w:w="18"/>
        <w:gridCol w:w="10"/>
        <w:gridCol w:w="1274"/>
      </w:tblGrid>
      <w:tr>
        <w:trPr/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60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 значение показателя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ое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02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звитие образования в Гаврилов-Ямс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м районе» на 2022-2026 годы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, получивших услуги по реализации образовательных программ дошкольного, начального, основного, среднего общего и дополнительного образования, от общей численности граждан, заявивших свои права на получение этих услуг.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государственных гарантий прав граждан на социальную поддержку и охрану семьи и детства, а также на получение пособий и компенсаций от общей численности граждан, имеющих и заявивших право на их получение.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в возрасте от 7 до 17 лет, проживающих на территории муниципального района, получивших услуги по отдыху и оздоровлению, от общей численности, имеющих и заявивших право на их получение.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02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униципальная целевая программа «Развитие образования Гаврилов-Ямского муниципального района» на 2022-2026 годы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в возрасте 1-6 лет, получающих дошкольную образовательную услугу и (или) по их содержанию в дошкольных образовательных учреждениях в общей численности детей 1-6 лет</w:t>
            </w:r>
          </w:p>
        </w:tc>
        <w:tc>
          <w:tcPr>
            <w:tcW w:w="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 (за исключением обучающихся муниципального бюджетного учреждения «Детская школа искусств» Гаврилов-Ямского муниципального района)</w:t>
            </w:r>
          </w:p>
        </w:tc>
        <w:tc>
          <w:tcPr>
            <w:tcW w:w="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от 7 до 17 лет включительно, охваченных отдыхом и оздоровлением от общего количества детей в возрасте от 7 до 17 лет, проживающих на территории района.</w:t>
            </w:r>
          </w:p>
        </w:tc>
        <w:tc>
          <w:tcPr>
            <w:tcW w:w="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</w:tr>
      <w:tr>
        <w:trPr>
          <w:trHeight w:val="151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плат пособий и компенсаций гражданам от общей численности граждан, имеющих и заявивших право на их получение.</w:t>
            </w:r>
          </w:p>
        </w:tc>
        <w:tc>
          <w:tcPr>
            <w:tcW w:w="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едагогических работников, имеющих первую и высшую квалификационную категорию</w:t>
            </w:r>
          </w:p>
        </w:tc>
        <w:tc>
          <w:tcPr>
            <w:tcW w:w="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</w:tr>
      <w:tr>
        <w:trPr>
          <w:trHeight w:val="76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детей в возрасте от 5 до 18 лет, обучающихся по дополнительным общеразвивающим программам за счет социального сертификата на получение муниципальной услуги в социальной сфере</w:t>
            </w:r>
          </w:p>
        </w:tc>
        <w:tc>
          <w:tcPr>
            <w:tcW w:w="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8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3</w:t>
            </w:r>
          </w:p>
        </w:tc>
      </w:tr>
      <w:tr>
        <w:trPr/>
        <w:tc>
          <w:tcPr>
            <w:tcW w:w="102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Муниципальная целевая програм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Создание условий для дополнительного образования детей в Гаврилов-Ямском муниципальном районе» на 2022-2025 годы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бщая площадь вновь построенного здания учреждения дополнительного образования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3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личество мест для детей во вновь построенном здании дополнительного образова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Ресурсное обеспечение Муниципальной программы:</w:t>
      </w:r>
    </w:p>
    <w:tbl>
      <w:tblPr>
        <w:tblW w:w="10272" w:type="dxa"/>
        <w:jc w:val="left"/>
        <w:tblInd w:w="-4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4"/>
        <w:gridCol w:w="2269"/>
        <w:gridCol w:w="1276"/>
        <w:gridCol w:w="1276"/>
        <w:gridCol w:w="141"/>
        <w:gridCol w:w="1134"/>
        <w:gridCol w:w="1134"/>
        <w:gridCol w:w="1276"/>
        <w:gridCol w:w="116"/>
        <w:gridCol w:w="72"/>
        <w:gridCol w:w="36"/>
        <w:gridCol w:w="908"/>
      </w:tblGrid>
      <w:tr>
        <w:trPr/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сего &lt;1&gt;</w:t>
            </w:r>
          </w:p>
        </w:tc>
        <w:tc>
          <w:tcPr>
            <w:tcW w:w="60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ценка расходов (руб.), в том числе по годам реализации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5 год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6 год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</w:t>
            </w:r>
          </w:p>
        </w:tc>
      </w:tr>
      <w:tr>
        <w:trPr/>
        <w:tc>
          <w:tcPr>
            <w:tcW w:w="9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униципальная целевая программа «Развитие образования Гаврилов-Ямского муниципального района» на 2022-2026 годы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усмотрено решением Собрания представителей муниципального района о бюджет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740952885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50984792,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92597559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823811265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26350945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647208323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средства бюджета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980523601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41424244,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40471247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46301986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53 997 932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ru-RU"/>
              </w:rPr>
              <w:t>9832819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облас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6089624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8646156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2879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419747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28409561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23325572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федераль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514667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309898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33353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55344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3943452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555456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правочно (за рамками предусмотренных средств решением Собрания представителей муниципального района о бюджете)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6"/>
                <w:lang w:eastAsia="ru-RU"/>
              </w:rPr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6"/>
                <w:lang w:eastAsia="ru-RU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средства бюджета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6"/>
                <w:lang w:eastAsia="ru-RU"/>
              </w:rPr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6"/>
                <w:lang w:eastAsia="ru-RU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облас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6"/>
                <w:lang w:eastAsia="ru-RU"/>
              </w:rPr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6"/>
                <w:lang w:eastAsia="ru-RU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федераль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6"/>
                <w:lang w:eastAsia="ru-RU"/>
              </w:rPr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6"/>
                <w:lang w:eastAsia="ru-RU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102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2. Муниципальная целевая программа 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«Создание условий для дополнительного образования детей в Гаврилов-Ямском муниципальном районе» на 2022-2025 годы</w:t>
            </w:r>
          </w:p>
        </w:tc>
      </w:tr>
      <w:tr>
        <w:trPr/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усмотрено решением Собрания представителей муниципального района о бюджет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936263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9362633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средства бюджета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 935 2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 935 201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- областные сред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0 427 4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0 427 43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- федеральные сред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- средства других бюдже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правочно (за рамками предусмотренных средств решением Собрания представителей муниципального района о бюджете)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средства бюджета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- областные сред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- федеральные сред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- иные источни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того по Муниципальной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900315519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910347425,8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92597559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823811265,61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26350945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647208323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усмотрено решением Собрания представителей муниципального района о бюджет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средства бюджета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989458803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50359445,8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40471247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46301986,61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53997932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98328191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- областные сред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7593899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63688899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2879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41974798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28409561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23325572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федераль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514667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309898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33353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5534481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3943452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5554560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правочно (за рамками средств, предусмотренных решением Собрания представителей муниципального района о бюджете) &lt;2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средства бюджета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- областные сред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- федеральные сред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- иные источни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приложении 1 к муниципальной программе в п</w:t>
      </w:r>
      <w:r>
        <w:rPr>
          <w:rFonts w:cs="Times New Roman" w:ascii="Times New Roman" w:hAnsi="Times New Roman"/>
          <w:sz w:val="28"/>
          <w:szCs w:val="28"/>
        </w:rPr>
        <w:t xml:space="preserve">аспорт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Муниципальная целевая программа «Развитие образования Гаврилов-Ямского муниципального района» на 2022-2026 годы»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графе «Объемы и источники финансирования муниципальной целевой программы слова «всего 3 739 874 268,06 руб., из них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федеральные средств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022 год –23 098 982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023 год –23 335 311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024 год – 38 173 424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025 год – 43 943 452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026 год – 25 554 560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областные средств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022 год – 486 461 566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023 год – 528 791 001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024 год – 543 122 226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025 год – 528 409 561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026 год – 523 325 572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средства бюджета муниципального район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022 год – 241 424 244,02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023 год – 240 471 247,81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024 год – 241 436 998,23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025 год – 153 997 932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2026 год – 98 328 191 руб.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(все источники финансирования указываются при их наличии), заменить словами всего </w:t>
      </w:r>
      <w:bookmarkStart w:id="0" w:name="_Hlk189045262"/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 740 952 885,44 руб., из них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федеральные средств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022 год –23 098 982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023 год –23 335 311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024 год – 35 534 481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025 год – 43 943 452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026 год – 25 554 560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областные средств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022 год – 486 461 566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023 год – 528 791 001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024 год – 541 974 798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025 год – 528 409 561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026 год – 523 325 572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средства бюджета муниципального район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022 год – 241 424 244,02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023 год – 240 471 247,81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024 год – 246 301 986,61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025 год – 153 997 932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026 год – 98 328 191 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bookmarkEnd w:id="0"/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(все источники финансирования указываются при их наличии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ти изменения в приложение 1 муниципальной программы, изложив раздел «Задачи, муниципальной целевой &lt;1&gt; программы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едующей редакции: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560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2126"/>
        <w:gridCol w:w="1650"/>
        <w:gridCol w:w="762"/>
        <w:gridCol w:w="7"/>
        <w:gridCol w:w="702"/>
        <w:gridCol w:w="7"/>
        <w:gridCol w:w="1835"/>
        <w:gridCol w:w="7"/>
        <w:gridCol w:w="1411"/>
        <w:gridCol w:w="7"/>
        <w:gridCol w:w="1408"/>
        <w:gridCol w:w="1418"/>
        <w:gridCol w:w="708"/>
        <w:gridCol w:w="2979"/>
        <w:gridCol w:w="7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задачи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(в установленном порядке)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ультат выполнения задачи мероприятия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ок реализации, годы</w:t>
            </w:r>
          </w:p>
        </w:tc>
        <w:tc>
          <w:tcPr>
            <w:tcW w:w="68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овый объем финансирования (руб.)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итель и участники мероприятия (в установленном порядке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(единица измерения)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овое значение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 &lt;2&gt;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 &lt;3&gt;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едства муниципального бюджет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ые источники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государственных гарантий прав граждан на образование и социальную поддержку отдельных категорий обучающихся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от общей численности граждан, имеющих и заявивших право на их получени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-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 525 001 233,1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8 320 163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 417 038 29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9 642 777,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5 399 690,4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 098 98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3 034 9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9 265 719,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5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3 463 287,8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 787 437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2 383 5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8 292 299,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5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7 066 512,6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 644 186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9 552 6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3 809 702,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47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3 918 17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 053 157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9 469 0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 395 9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47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5 272 55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 097 458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3 951 9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 223 1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рганизацию образовательного процесса в муниципальных образовательных учреждениях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-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6 618 1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6 618 1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6 618 1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6 618 1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общеобразовательных учреждений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от общей численности общеобразовательных учреждени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-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321 505 006,3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321 505 006,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 828 224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 828 22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 093 209,6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 093 209,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 289 157,1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 289 157,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1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 907 4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 907 4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1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 387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 387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питания обучающихся муниципальных образовательных организаций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от общего количества МОО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-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 798 79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 798 7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 932 54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 932 5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 780 98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 780 9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4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 225 13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 225 1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 598 1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 598 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 262 01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 262 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дошкольных учреждений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от общего количества МОО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-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5 787 391,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5 787 391,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 733 024,3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 733 024,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4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 710 350,2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 710 350,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2 644 016,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2 644 016,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 571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 571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 129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 129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редоставления услуг по дошкольному образованию детей в дошкольных образовательных учреждениях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-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 597 26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 597 2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 597 26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 597 2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4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муниципальных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-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 117 6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 117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 076 43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 076 4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, руководитель учреждения</w:t>
            </w:r>
          </w:p>
        </w:tc>
      </w:tr>
      <w:tr>
        <w:trPr>
          <w:trHeight w:val="6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 041 16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 041 1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, руководитель учреждения</w:t>
            </w:r>
          </w:p>
        </w:tc>
      </w:tr>
      <w:tr>
        <w:trPr>
          <w:trHeight w:val="8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, руководитель учреждения</w:t>
            </w:r>
          </w:p>
        </w:tc>
      </w:tr>
      <w:tr>
        <w:trPr>
          <w:trHeight w:val="46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, руководитель учреждения</w:t>
            </w:r>
          </w:p>
        </w:tc>
      </w:tr>
      <w:tr>
        <w:trPr>
          <w:trHeight w:val="46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, руководитель учреждения</w:t>
            </w:r>
          </w:p>
        </w:tc>
      </w:tr>
      <w:tr>
        <w:trPr>
          <w:trHeight w:val="33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прочих учреждений образования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от общего количества учреждени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-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 372 837,1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 372 837,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 775 18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 775 1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, руководители учреждений</w:t>
            </w:r>
          </w:p>
        </w:tc>
      </w:tr>
      <w:tr>
        <w:trPr>
          <w:trHeight w:val="4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 646 360,1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 646 360,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, руководители учреждений</w:t>
            </w:r>
          </w:p>
        </w:tc>
      </w:tr>
      <w:tr>
        <w:trPr>
          <w:trHeight w:val="4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 533 4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 533 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, руководители учреждений</w:t>
            </w:r>
          </w:p>
        </w:tc>
      </w:tr>
      <w:tr>
        <w:trPr>
          <w:trHeight w:val="4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 397 18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 397 1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, руководители учреждений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 020 7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 020 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, руководители учреждений</w:t>
            </w:r>
          </w:p>
        </w:tc>
      </w:tr>
      <w:tr>
        <w:trPr>
          <w:trHeight w:val="48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8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учреждений дополнительно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от общего количества учреждений дополнительно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-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9 393 312,0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9 393 312,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 742 89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 742 8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6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 995 333,8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 995 333,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6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 554 340,2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 554 340,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51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 286 74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 286 7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88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6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 814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 814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2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9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а стипендий одарённым детям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от общего количества стипендиат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-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0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0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</w:tr>
      <w:tr>
        <w:trPr>
          <w:trHeight w:val="4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</w:tr>
      <w:tr>
        <w:trPr>
          <w:trHeight w:val="2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 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</w:tr>
      <w:tr>
        <w:trPr>
          <w:trHeight w:val="2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 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</w:tr>
      <w:tr>
        <w:trPr>
          <w:trHeight w:val="2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</w:tr>
      <w:tr>
        <w:trPr>
          <w:trHeight w:val="55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реализацию мероприятий инициативного бюджетирования на территории Ярославской области (поддержка местных инициатив)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-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 702 455,4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 422 6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279 774,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300 61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725 8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4 7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ДОУ «Детский сад №2 «Родничок», МОУ Великосельская СШ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ДОБУ «Детский сад компенсирующего вида «Золотой ключик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ДОУ №6 «Ленок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БУ «Ильинская ОШ», МОБУ «Пружининская СШ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БУ СШ №2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ДОУ «Детский сад №1 «Теремок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У СШ №3 г. Гаврилов-Ям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ДОУ «Детский сад №10 «Радуга»</w:t>
            </w:r>
          </w:p>
        </w:tc>
      </w:tr>
      <w:tr>
        <w:trPr>
          <w:trHeight w:val="6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401 838,4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696 8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4 993,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повышение оплаты труда отдельных категорий работников муниципальных учреждений в сфере образования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от общего числа учреждени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-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 154 14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 332 8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 821 2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 558 28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 176 1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 382 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5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 406 96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 355 8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 051 0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 500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 635 9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 864 0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50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 344 44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 082 4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 262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50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 344 44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 082 4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 262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3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по обеспечению персонифицированного финансирования дополнительного образования детей.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-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779 522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779 522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039 220,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039 220,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, руководители учреждений дополнительного образования</w:t>
            </w:r>
          </w:p>
        </w:tc>
      </w:tr>
      <w:tr>
        <w:trPr>
          <w:trHeight w:val="2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740 302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740 30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, руководители учреждений дополнительного образования</w:t>
            </w:r>
          </w:p>
        </w:tc>
      </w:tr>
      <w:tr>
        <w:trPr>
          <w:trHeight w:val="2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, руководители учреждений дополнительного образования</w:t>
            </w:r>
          </w:p>
        </w:tc>
      </w:tr>
      <w:tr>
        <w:trPr>
          <w:trHeight w:val="5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, руководители учреждений дополнительного образования</w:t>
            </w:r>
          </w:p>
        </w:tc>
      </w:tr>
      <w:tr>
        <w:trPr>
          <w:trHeight w:val="51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ующих образовательные программы начального общего образова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зовательные программы основного общего образова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зовательные программы среднего общего образования.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от общего количества О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-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 247 55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 247 551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 686 9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 686 95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6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 821 53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 821 53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7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 084 58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 084 589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73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 983 48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 983 48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73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 671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 671 0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от общего количества О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-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7 798 59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8 390 989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 407 6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 893 19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 412 03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 481 1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6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 282 06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 965 905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 316 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7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 845 63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 377 317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 468 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60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 359 9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 209 277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150 6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60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 417 79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 426 458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991 3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присмотра и ухода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-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433 86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433 8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433 86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433 8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56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развитие материально-технической базы общеобразовательных организаций для организации питания обучающихся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-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045 78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3 4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 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0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045 78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3 4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 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У «Вышеславская ОШ»</w:t>
            </w:r>
          </w:p>
        </w:tc>
      </w:tr>
      <w:tr>
        <w:trPr>
          <w:trHeight w:val="51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3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реализацию мероприятий по обеспечению обязательных требований охраны объектов образования 1-3 категорий опасности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исполнение мероприятий по обеспечению обязательных требований охраны объектов образования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-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 461 02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 461 0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0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 040 31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 040 3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е общеобразовательное учреждение «Средняя школа №1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е общеобразовательное учреждение «Средняя школа №6»</w:t>
            </w:r>
          </w:p>
        </w:tc>
      </w:tr>
      <w:tr>
        <w:trPr>
          <w:trHeight w:val="53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74 1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74 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261 33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261 3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185 25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185 2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8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образовательного процесса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от общего количества ОУ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-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 791 835 89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 791 835 8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9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6 425 05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6 425 0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69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4 549 13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4 549 1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64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 430 85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 430 8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64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 430 85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 430 8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64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9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антитеррористической защищённости объектов образования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-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 727 1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 727 15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3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 727 15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 727 1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, МОУ «Средняя школа № 1, МОУ «Средняя школа № 6»</w:t>
            </w:r>
          </w:p>
        </w:tc>
      </w:tr>
      <w:tr>
        <w:trPr>
          <w:trHeight w:val="5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0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ие муниципального социального заказа на оказание муниципальных услуг в социальной сфере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исполнения муниципального социального заказа на оказание муниципальных услуг в социальной сфер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-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 956 149,1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 956 149 ,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, руководители учреждений дополнительного образования</w:t>
            </w:r>
          </w:p>
        </w:tc>
      </w:tr>
      <w:tr>
        <w:trPr>
          <w:trHeight w:val="64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212 658,1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212 658,1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, руководители учреждений дополнительного образования</w:t>
            </w:r>
          </w:p>
        </w:tc>
      </w:tr>
      <w:tr>
        <w:trPr>
          <w:trHeight w:val="64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743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743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, руководители учреждений дополнительного образования</w:t>
            </w:r>
          </w:p>
        </w:tc>
      </w:tr>
      <w:tr>
        <w:trPr>
          <w:trHeight w:val="64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528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528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, руководители учреждений дополнительного образования</w:t>
            </w:r>
          </w:p>
        </w:tc>
      </w:tr>
      <w:tr>
        <w:trPr>
          <w:trHeight w:val="64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472 49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472 4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работы спортивных площадок общеобразовательных организаций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общеобразовательных организаци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-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894 73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7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 7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894 73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7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 7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64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месячное денежное вознаграждение советникам директоров по воспитанию и взаимодействию с детским общественными объединениями муниципальных общеобразовательных организаци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от количества принятых на должность советнико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ректоров по воспитанию и взаимодействию с детским общественными объединениям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-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28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28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64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28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28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64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реализацию мероприятий по модернизации школьных систем образования (объекты, планируемые к реализации в рамках одного финансового года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образовательных учреждений, участвующих в проекте (ед.)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-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 111 69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 860 4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 945 7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305 5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няя школа №1</w:t>
            </w:r>
          </w:p>
        </w:tc>
      </w:tr>
      <w:tr>
        <w:trPr>
          <w:trHeight w:val="59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 111 69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 860 4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 945 7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305 5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няя школа №1</w:t>
            </w:r>
          </w:p>
        </w:tc>
      </w:tr>
      <w:tr>
        <w:trPr>
          <w:trHeight w:val="64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. Организация охраны семьи и детства учреждениями сферы образования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от общей численности граждан, имеющих и заявивших право на их получени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-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5 481 11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5 481 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 913 12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 913 1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</w:tr>
      <w:tr>
        <w:trPr>
          <w:trHeight w:val="3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 402 34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 402 3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</w:tr>
      <w:tr>
        <w:trPr>
          <w:trHeight w:val="3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30 935 48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30 935 4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</w:tr>
      <w:tr>
        <w:trPr>
          <w:trHeight w:val="2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 115 07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 115 0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</w:tr>
      <w:tr>
        <w:trPr>
          <w:trHeight w:val="2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 115 07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 115 0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органов опеки и попечительства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обеспечение деятельности органов опеки и попечительств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-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 908 9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 908 9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379 57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379 5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</w:tr>
      <w:tr>
        <w:trPr>
          <w:trHeight w:val="2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506 35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506 3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674 33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674 3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</w:tr>
      <w:tr>
        <w:trPr>
          <w:trHeight w:val="2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674 33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674 3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</w:tr>
      <w:tr>
        <w:trPr>
          <w:trHeight w:val="2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674 33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674 3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</w:tr>
      <w:tr>
        <w:trPr>
          <w:trHeight w:val="3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государственную поддержку опеки и попечительства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от обратившихся за государственной поддержки опеки и попечительств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-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 634 27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 634 2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 383 26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 383 2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</w:tr>
      <w:tr>
        <w:trPr>
          <w:trHeight w:val="4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 802 10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 802 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</w:tr>
      <w:tr>
        <w:trPr>
          <w:trHeight w:val="3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 959 72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 959 7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744 59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744 5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744 59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744 5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</w:tr>
      <w:tr>
        <w:trPr>
          <w:trHeight w:val="49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компенсацию расходов за присмотр и уход за детьм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ваивающими образовательные программы дошкольного образования в организациях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яющих образовательную деятельность.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от обратившихся за компенсацией родителей (законных представителей)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-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 680 52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 680 5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 948 0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 948 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 906 37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 906 3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</w:tr>
      <w:tr>
        <w:trPr>
          <w:trHeight w:val="5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4 324 4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4 324 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</w:tr>
      <w:tr>
        <w:trPr>
          <w:trHeight w:val="4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250 85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250 8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</w:tr>
      <w:tr>
        <w:trPr>
          <w:trHeight w:val="4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250 85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250 8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</w:tr>
      <w:tr>
        <w:trPr>
          <w:trHeight w:val="25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содержания ребёнка в семье опекуна и приёмной семье, а также вознаграждение, причитающееся приёмному родителю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от количества принятых на воспитание дете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-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9 257 37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9 257 3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 202 25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 202 2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</w:tr>
      <w:tr>
        <w:trPr>
          <w:trHeight w:val="2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 187 50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 187 5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</w:tr>
      <w:tr>
        <w:trPr>
          <w:trHeight w:val="1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1 977 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1 977 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</w:tr>
      <w:tr>
        <w:trPr>
          <w:trHeight w:val="34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 445 29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 445 2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</w:tr>
      <w:tr>
        <w:trPr>
          <w:trHeight w:val="34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 445 29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 445 2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</w:tr>
      <w:tr>
        <w:trPr>
          <w:trHeight w:val="18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. Организация отдыха и оздоровления детей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детей от 7 до 17 лет включительно, охваченных отдыхом и оздоровлением от общего количества детей в возрасте от 7 до 17 лет, проживающих на территории район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-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 513 286,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 572 5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 940 70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 062 083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 013 4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048 63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</w:tr>
      <w:tr>
        <w:trPr>
          <w:trHeight w:val="4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 588 65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 488 6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100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6 662 28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4 577 2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085 0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</w:tr>
      <w:tr>
        <w:trPr>
          <w:trHeight w:val="3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 348 63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746 6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602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</w:tr>
      <w:tr>
        <w:trPr>
          <w:trHeight w:val="3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851 63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746 6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105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</w:tr>
      <w:tr>
        <w:trPr>
          <w:trHeight w:val="5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рганизацию отдыха детей и их оздоровления в част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)расходы на компенсацию части расходов на приобретение путевки в организации отдыха детей и их оздоровл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)расходы на частичную оплату стоимости путевки в организации отдыха детей и их оздоровления.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от обратившихся за компенсацией родителей (законных представителей)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-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 112 57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12 5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 49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 4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правление образования </w:t>
            </w:r>
          </w:p>
        </w:tc>
      </w:tr>
      <w:tr>
        <w:trPr>
          <w:trHeight w:val="5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5 68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5 6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правление образования </w:t>
            </w:r>
          </w:p>
        </w:tc>
      </w:tr>
      <w:tr>
        <w:trPr>
          <w:trHeight w:val="5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49 18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49 1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правление образования </w:t>
            </w:r>
          </w:p>
        </w:tc>
      </w:tr>
      <w:tr>
        <w:trPr>
          <w:trHeight w:val="44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8 6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8 6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</w:tr>
      <w:tr>
        <w:trPr>
          <w:trHeight w:val="44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8 6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8 6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</w:tr>
      <w:tr>
        <w:trPr>
          <w:trHeight w:val="2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плату стоимости наборов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лагерей с дневной формой пребывания дете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-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548 866,1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198 4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 378,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8 365,1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3 4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 946,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2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5 80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5 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2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3 3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9 9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 3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3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0 68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9 9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3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0 68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9 9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детей указанных категорий, обеспеченных путевками в загородные организации отдыха и оздоровления дете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-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 261 52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 261 5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279 53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279 5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7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677 86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677 8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7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768 0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768 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7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768 0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768 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93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768 0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768 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здоровление и отдых детей на территории Гаврилов-Ямского МР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лагерей с дневной формой пребывания дете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-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 590 324,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 590 324,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 983 687,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 983 687,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3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 029 3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 029 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 011 73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 011 7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531 3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531 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034 3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034 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3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. Обеспечение информационно-методического сопровождения реализации программ образования, проведение массовых мероприятий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от планового значе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-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 510 022,6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 510 022,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 943,4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 943,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6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7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 479 079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 479 079,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7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6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36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зентация педагогического опыта через конкурсы, семинары, конференции и т.д.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-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38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роприятия в области образования 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от планового показател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-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 510 022,6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 510 022,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 943,4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 943,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 479 079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 479 079,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ализация проекта «Инициативное бюджетирование»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образовательных учреждений, участвующих в проекте (ед.)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-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9 231 55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8 824 3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7 2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 000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 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е общеобразовательное учреждение «Средняя школа №1»</w:t>
            </w:r>
          </w:p>
        </w:tc>
      </w:tr>
      <w:tr>
        <w:trPr>
          <w:trHeight w:val="36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3 62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3 6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е бюджетное общеобразовательное учреждение «Средняя школа №2 имени Д.В. Крылова»</w:t>
            </w:r>
          </w:p>
        </w:tc>
      </w:tr>
      <w:tr>
        <w:trPr>
          <w:trHeight w:val="2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7 237 92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6 830 7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7 2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БУ СШ №3 г. Гаврилов- Ям, МОБУ «Шопшинская СШ»</w:t>
            </w:r>
          </w:p>
        </w:tc>
      </w:tr>
      <w:tr>
        <w:trPr>
          <w:trHeight w:val="2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1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: Расходы на поддержку инициатив органов ученического самоуправления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-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993 62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993 6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няя школа №1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БУ СШ №2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БУ СШ №3 г. Гаврилов- Ям, МОБУ «Шопшинская СШ»</w:t>
            </w:r>
          </w:p>
        </w:tc>
      </w:tr>
      <w:tr>
        <w:trPr>
          <w:trHeight w:val="3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000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няя школа №1</w:t>
            </w:r>
          </w:p>
        </w:tc>
      </w:tr>
      <w:tr>
        <w:trPr>
          <w:trHeight w:val="3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3 62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3 6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БУ СШ №2</w:t>
            </w:r>
          </w:p>
        </w:tc>
      </w:tr>
      <w:tr>
        <w:trPr>
          <w:trHeight w:val="3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000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БУ СШ №3 г. Гаврилов- Ям, МОБУ «Шопшинская СШ»</w:t>
            </w:r>
          </w:p>
        </w:tc>
      </w:tr>
      <w:tr>
        <w:trPr>
          <w:trHeight w:val="3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2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роприятие: Реализация мероприятий инициативного бюджетирования на территории Ярославской област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держка местных инициатив)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-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37 92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5 830 7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7 2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няя школа №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БУ ДО ДД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ДОУ «Детский сад №3 «Солнышко»</w:t>
            </w:r>
          </w:p>
        </w:tc>
      </w:tr>
      <w:tr>
        <w:trPr>
          <w:trHeight w:val="3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37 92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5 830 7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7 2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няя школа №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БУ ДО ДД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ДОУ «Детский сад №3 «Солнышко»</w:t>
            </w:r>
          </w:p>
        </w:tc>
      </w:tr>
      <w:tr>
        <w:trPr>
          <w:trHeight w:val="3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. Реализация регионального проекта «Современная школа»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образовательных учреждений, участвующих в проекте (ед.)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-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157 89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 8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578 94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5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 9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578 94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5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 9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1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проведение ремонтных работ в помещениях, предназначенных для создания центров образования естественно-научной и технологической направленностей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-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157 89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 8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578 94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5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 9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578 94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5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 9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правление образовани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БУ «Пружининск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Ш», МОБУ «Митинская ОШ», МОБУ «Ильинская ОШ»</w:t>
            </w:r>
          </w:p>
        </w:tc>
      </w:tr>
      <w:tr>
        <w:trPr>
          <w:trHeight w:val="6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В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. Реализация регионального проекта «Патриотическое воспитание граждан Российской Федерации»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образовательных учреждений, участвующих в проекте (ед.)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-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 477 87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785 566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2 3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0 70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7 874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8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, Средняя школа №1, МОБУ СШ №2, МОУ СШ №3, МОУ СШ№6, МОУ Великосельская СШ, МОБУ «Шопшинская СШ»</w:t>
            </w:r>
          </w:p>
        </w:tc>
      </w:tr>
      <w:tr>
        <w:trPr>
          <w:trHeight w:val="7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969 05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890 295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 7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7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969 05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890 295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 7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7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969 05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457 10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 9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7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В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-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 477 87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785 566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2 3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0 70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7 874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8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, Средняя школа №1, МОБУ СШ №2, МОУ СШ №3, МОУ СШ№6, МОУ Великосельская СШ, МОБУ «Шопшинская СШ»</w:t>
            </w:r>
          </w:p>
        </w:tc>
      </w:tr>
      <w:tr>
        <w:trPr>
          <w:trHeight w:val="7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969 05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890 295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 7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7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969 05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890 295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 7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7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969 05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457 10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 9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/>
        <w:tc>
          <w:tcPr>
            <w:tcW w:w="51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по муниципальной целевой программ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-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 740 952 885,4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1 466 78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 608 962 4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80 523 601,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0 984 792,0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 098 98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86 461 5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1 424 244,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2 597 559,8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 335 3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8 791 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 471 247,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23 811 265,6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 534 48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 974 7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6 301 986,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6 350 94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 943 45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8 409 5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 997 9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47 208 323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 554 56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3 325 5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 328 1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headerReference w:type="default" r:id="rId3"/>
      <w:type w:val="nextPage"/>
      <w:pgSz w:orient="landscape" w:w="16838" w:h="11906"/>
      <w:pgMar w:left="1134" w:right="1134" w:gutter="0" w:header="709" w:top="170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Calibri"/>
      <w:sz w:val="28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05:11:00Z</dcterms:created>
  <dc:creator>Хайданов ВЮ</dc:creator>
  <dc:description/>
  <dc:language>en-US</dc:language>
  <cp:lastModifiedBy>User</cp:lastModifiedBy>
  <cp:lastPrinted>2025-01-31T08:10:00Z</cp:lastPrinted>
  <dcterms:modified xsi:type="dcterms:W3CDTF">2025-01-31T05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1500DEA56B490AB24BC5ECB6B01536_12</vt:lpwstr>
  </property>
  <property fmtid="{D5CDD505-2E9C-101B-9397-08002B2CF9AE}" pid="3" name="KSOProductBuildVer">
    <vt:lpwstr>1049-12.2.0.18283</vt:lpwstr>
  </property>
</Properties>
</file>